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543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6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sedici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4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19</w:t>
      </w:r>
      <w:r>
        <w:rPr/>
        <w:t xml:space="preserve"> :</w:t>
      </w:r>
    </w:p>
    <w:p>
      <w:pPr>
        <w:pStyle w:val="Normal"/>
        <w:rPr/>
      </w:pPr>
      <w:r>
        <w:rPr/>
        <w:t>PROGETTO INTEGRATIVO E DI COLLEGAMENTO AL SISTEMA CICLABILE TERRITORIALE MODENA - MIRANDOLA - FINALE, MEDIANTE LA REALIZZAZIONE DI UN SISTEMA CICLABILE INTERCOMUNALE DEI COMUNI DI MIRANDOLA - CAVEZZO - MEDOLLA - S.POSSIDONIO. APPROVAZIONE PROGETTO PRELIMINARE. RICHIESTA DI FINANZIAMENTO AI SENSI DELLA DELIBERA DI GIUNTA REGIONALE EMILIA ROMAGNA N. 156 DEL 15.2.1999.</w:t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GETTO INTEGRATIVO E DI COLLEGAMENTO AL SISTEMA CICLABILE TERRITORIALE MODENA - MIRANDOLA - FINALE, MEDIANTE LA REALIZZAZIONE DI UN SISTEMA CICLABILE INTERCOMUNALE DEI COMUNI DI MIRANDOLA - CAVEZZO - MEDOLLA - S.POSSIDONIO. APPROVAZIONE PROGETTO PRELIMINARE. RICHIESTA DI FINANZIAMENTO AI SENSI DELLA DELIBERA DI GIUNTA REGIONALE EMILIA ROMAGNA N. 156 DEL 15.2.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Vista la deliberazione della Giunta Regionale n. 156 del 15/02/1999, in applicazione della Legge 366 del 19/10/1998, che prevede la possibilità di finanziamenti per interventi finalizzati allo sviluppo della rete di piste ciclabili; </w:t>
      </w:r>
    </w:p>
    <w:p>
      <w:pPr>
        <w:pStyle w:val="Normal"/>
        <w:ind w:firstLine="708"/>
        <w:rPr/>
      </w:pPr>
      <w:r>
        <w:rPr/>
        <w:t>ritenuto di partecipare al programma di finanziamento previsto al fine di consentire lo sviluppo della rete di piste ciclabili provinciali;</w:t>
      </w:r>
    </w:p>
    <w:p>
      <w:pPr>
        <w:pStyle w:val="Normal"/>
        <w:ind w:firstLine="708"/>
        <w:rPr/>
      </w:pPr>
      <w:r>
        <w:rPr/>
        <w:t>visto che i Comuni di Mirandola, Cavezzo, Medolla e S. Possidonio hanno predisposto gli elaborati richiesti nella delibera sopra menzionata relativamente al Progetto Preliminare del “Progetto integrativo e di collegamento al sistema ciclabile territoriale Modena-Mirandola-Finale Emilia, mediante la realizzazione di un sistema ciclabile intercomunale dei Comuni di Mirandola-Cavezzo-Medolla-S. Possidonio”;</w:t>
      </w:r>
    </w:p>
    <w:p>
      <w:pPr>
        <w:pStyle w:val="Normal"/>
        <w:ind w:firstLine="708"/>
        <w:rPr/>
      </w:pPr>
      <w:r>
        <w:rPr/>
        <w:t>preso atto che tale opera è inserita nel Piano delle Piste Ciclabili Interurbane approvato dalla Provincia di Modena con deliberazione consiliare n 1367 del 05.10.1994;</w:t>
      </w:r>
    </w:p>
    <w:p>
      <w:pPr>
        <w:pStyle w:val="Normal"/>
        <w:tabs>
          <w:tab w:val="left" w:pos="709" w:leader="none"/>
        </w:tabs>
        <w:ind w:left="1" w:firstLine="1"/>
        <w:rPr/>
      </w:pPr>
      <w:r>
        <w:rPr/>
        <w:tab/>
        <w:t>preso atto degli elaborati del Progetto Preliminare relativo alla Pista in oggetto;</w:t>
      </w:r>
    </w:p>
    <w:p>
      <w:pPr>
        <w:pStyle w:val="Normal"/>
        <w:ind w:firstLine="708"/>
        <w:rPr/>
      </w:pPr>
      <w:r>
        <w:rPr/>
        <w:t>dato atto:</w:t>
      </w:r>
    </w:p>
    <w:p>
      <w:pPr>
        <w:pStyle w:val="Normal"/>
        <w:rPr/>
      </w:pPr>
      <w:r>
        <w:rPr/>
        <w:t>- che il suddetto progetto verrà realizzato per stralci di intervento funzionali;</w:t>
      </w:r>
    </w:p>
    <w:p>
      <w:pPr>
        <w:pStyle w:val="Normal"/>
        <w:rPr/>
      </w:pPr>
      <w:r>
        <w:rPr/>
        <w:t>- che si ritiene opportuno richiedere il finanziamento per il primo stralcio funzionale, che avrà una lunghezza complessiva di ml 10.200 e sarà composto dai seguenti tratti: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4111"/>
        <w:gridCol w:w="1630"/>
        <w:gridCol w:w="1630"/>
      </w:tblGrid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une  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cciato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unghezz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etri)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st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ire)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randola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randola-S. Possidonio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100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40.000.00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vezzo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nte Motta-Bellicina-Via S.Anna-</w:t>
            </w:r>
          </w:p>
          <w:p>
            <w:pPr>
              <w:pStyle w:val="Normal"/>
              <w:rPr/>
            </w:pPr>
            <w:r>
              <w:rPr/>
              <w:t>-Via Concordia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300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00.000.00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dolla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dolla-Villafranca-Cavezzo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800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50.000.00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.Possidonio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ncrocio S.P. 5 - Via Matteotti, Forcello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.000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650.000.00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00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40.000.000</w:t>
            </w:r>
          </w:p>
        </w:tc>
      </w:tr>
    </w:tbl>
    <w:p>
      <w:pPr>
        <w:pStyle w:val="Normal"/>
        <w:ind w:firstLine="708"/>
        <w:rPr/>
      </w:pPr>
      <w:r>
        <w:rPr/>
        <w:t>ritenuto di formulare richiesta di contributo ai sensi della deliberazione della Giunta Regionale n. 156 del 15/02/1999;</w:t>
      </w:r>
    </w:p>
    <w:p>
      <w:pPr>
        <w:pStyle w:val="Normal"/>
        <w:ind w:firstLine="708"/>
        <w:rPr/>
      </w:pPr>
      <w:r>
        <w:rPr/>
        <w:t>viste le lettere di adesione trasmesse dai Comuni di Mirandola, Cavezzo, Medolla e S.Possidonio, che si impegnano a reperire per intero le risorse finanziarie (almeno un terzo) necessarie per la copertura della quota eccedente il contributo regionale, in caso di concessione dello stesso;</w:t>
      </w:r>
    </w:p>
    <w:p>
      <w:pPr>
        <w:pStyle w:val="Normal"/>
        <w:ind w:firstLine="708"/>
        <w:rPr/>
      </w:pPr>
      <w:r>
        <w:rPr/>
        <w:t>preso atto che il suddetto intervento non è oggetto di altri contributi finanziari né di impegno di spesa precedent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le premesse costituiscono parte integrante della presente deliber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artecipare al programma di finanziamento previsto dalla Delibera della Giunta Regionale n. 156 del 15/02/1999 con intervento di realizzazione dello stralcio funzionale in ogge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Progetto Preliminare, relativo al “Progetto integrativo e di collegamento al sistema ciclabile territoriale Modena-Mirandola-Finale Emilia, mediante la realizzazione di un sistema ciclabile intercomunale dei Comuni di Mirandola-Cavezzo-Medolla-S.Possidonio”, assunto agli atti con prot. n. 15834/17.3.1 anno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approvare i costi dello stesso stralcio funzionale per un totale di L. </w:t>
      </w:r>
      <w:r>
        <w:rPr>
          <w:b/>
          <w:bCs/>
        </w:rPr>
        <w:t xml:space="preserve">2.940.000.000 </w:t>
      </w:r>
      <w:r>
        <w:rPr/>
        <w:t>e così ripartiti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tbl>
      <w:tblPr>
        <w:tblW w:w="8650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4111"/>
        <w:gridCol w:w="1492"/>
        <w:gridCol w:w="1630"/>
      </w:tblGrid>
      <w:tr>
        <w:trPr/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une  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cciato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unghezz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etri)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ost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ire)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randola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randola-S. Possidonio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.100     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40.000.000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avezzo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nteMotta-Bellicina-Via S.Anna-</w:t>
            </w:r>
          </w:p>
          <w:p>
            <w:pPr>
              <w:pStyle w:val="Normal"/>
              <w:rPr/>
            </w:pPr>
            <w:r>
              <w:rPr/>
              <w:t>-Via Concordia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300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00.000.000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dolla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dolla-Villafranca-Cavezzo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800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50.000.000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.Possidonio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ncrocio S.P. 5 - Via Matteotti, Forcello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2.000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650.000.000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00</w:t>
            </w:r>
          </w:p>
        </w:tc>
        <w:tc>
          <w:tcPr>
            <w:tcW w:w="1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40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mandato al Dirigente del Servizio Trasporti Ing. Daniele Gaudio di formulare la richiesta di contributo ai sensi della deliberazione della Giunta Regionale n. 156 del 15/02/1999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ssumere l'impegno a reperire le risorse finanziarie da parte dei comuni di Mirandola, Cavezzo, Medolla e S.Possidonio, tramite la stipula di un apposita convenzione che sarà deliberata con un successivo atto, e verrà formalizzata fra gli enti con lo scambio delle relative deliberazioni esecutiv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convenire che con successivo atto verranno integrate le poste di entrata e di spesa del bilancio riferite all’intervento in ogget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convenire che l’impegno finanziario definitivo sarà assunto interamente dai Comuni secondo gli importi e le percentuali sopra riportate, per la quota (almeno un terzo) eccedente il contributo regionale in caso di concessione dello stes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 vista l'urgenza di presentare la richiesta di contributo nei termini previsti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02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2/04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19</w:t>
    </w:r>
    <w:r>
      <w:rPr/>
      <w:t xml:space="preserve">  DEL  </w:t>
    </w:r>
    <w:r>
      <w:rPr>
        <w:lang w:val="en-US"/>
      </w:rPr>
      <w:t>16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29:00Z</dcterms:created>
  <dc:creator>AMM.NE PROVINCIALE MODENA</dc:creator>
  <dc:description/>
  <dc:language>en-US</dc:language>
  <cp:lastModifiedBy>utente_ads</cp:lastModifiedBy>
  <dcterms:modified xsi:type="dcterms:W3CDTF">2003-11-14T10:29:00Z</dcterms:modified>
  <cp:revision>2</cp:revision>
  <dc:subject/>
  <dc:title>C O N S I G L I O    P R O V I N C I A L E</dc:title>
</cp:coreProperties>
</file>