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212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96</w:t>
      </w:r>
      <w:r>
        <w:rPr/>
        <w:t xml:space="preserve"> :</w:t>
      </w:r>
    </w:p>
    <w:p>
      <w:pPr>
        <w:pStyle w:val="Normal"/>
        <w:rPr/>
      </w:pPr>
      <w:r>
        <w:rPr/>
        <w:t>STRADA PRIMARIA CISPADANA. PROGETTAZIONE ESECUTIVA DEL TRATTO FRA LE PROGR. KM. 24+912 E 64+000 NELL'AMBITO DELLA PROGRAMMAZIONE REGIONALE (COLLEGAMENTO TRA CORRIDOIO ADRIATICO ED AUTOBRENNERO, PARMA AUTOCISA). NOMINA COMMISSIONE GIUDICATRI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TRADA PRIMARIA CISPADANA. PROGETTAZIONE ESECUTIVA DEL TRATTO FRA LE PROGR. KM. 24+912 E 64+000 NELL'AMBITO DELLA PROGRAMMAZIONE REGIONALE (COLLEGAMENTO TRA CORRIDOIO ADRIATICO ED AUTOBRENNERO, PARMA AUTOCISA). NOMINA COMMISSIONE GIUDICAT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</w:t>
      </w:r>
      <w:r>
        <w:rPr>
          <w:caps/>
        </w:rPr>
        <w:t>a Giunta Provinciale</w:t>
      </w:r>
    </w:p>
    <w:p>
      <w:pPr>
        <w:pStyle w:val="Normal"/>
        <w:ind w:firstLine="708"/>
        <w:rPr>
          <w:caps/>
        </w:rPr>
      </w:pPr>
      <w:r>
        <w:rPr>
          <w:cap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la Strada Primaria Cispadana è  da tempo uno degli obiettivi della programmazione territoriale;</w:t>
      </w:r>
    </w:p>
    <w:p>
      <w:pPr>
        <w:pStyle w:val="Normal"/>
        <w:rPr/>
      </w:pPr>
      <w:r>
        <w:rPr/>
        <w:t>- che già alcuni lotti di questa sono realizzati, mentre l’intera tratta interessante la Provincia di Modena e parte della Provincia di Reggio Emilia, fino al raccordo con l’Autostrada del Brennero, è definita solamente a livello di massima;</w:t>
      </w:r>
    </w:p>
    <w:p>
      <w:pPr>
        <w:pStyle w:val="Normal"/>
        <w:rPr/>
      </w:pPr>
      <w:r>
        <w:rPr/>
        <w:t>- che la sua progettazione esecutiva, nel tratto fra le progressive km. 24+912 e 64+000, si rende ormai indilazionabile onde garantire concrete possibilità di finanziamenti futuri;</w:t>
      </w:r>
    </w:p>
    <w:p>
      <w:pPr>
        <w:pStyle w:val="Normal"/>
        <w:rPr/>
      </w:pPr>
      <w:r>
        <w:rPr/>
        <w:t>- che, al riguardo, la Provincia di Modena, la Provincia di Reggio Emilia, i Comuni modenesi di Finale Emilia, San Felice sul Panaro, Medolla, Mirandola, San Possidonio, Concordia sulla Secchia, Novi di Modena, Camposanto, Cavezzo, San Prospero ed i Comuni di Reggiolo e Rolo in provincia di Reggio Emilia hanno perfezionato apposita convenzione per l’affidamento della progettazione esecutiva di cui sopra;</w:t>
      </w:r>
    </w:p>
    <w:p>
      <w:pPr>
        <w:pStyle w:val="Normal"/>
        <w:rPr/>
      </w:pPr>
      <w:r>
        <w:rPr/>
        <w:t>- che tale convenzione risulta approvata dagli Enti sottoscrittori con le seguenti deliberazion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vincia di Modena:</w:t>
        <w:tab/>
        <w:t xml:space="preserve"> delibere del Consiglio Provinciale n. 303 del 14.10.98 e n. 321 del 28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ovincia di Reggio Emilia: delibera del Consiglio Provinciale n. 133 del 09.11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Finale Emilia: delibera del Consiglio Comunale n. 129 del 15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S.Felice sul Panaro: delibera del Consiglio Comunale n. 91 del 31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Medolla: delibera del Consiglio Comunale n. 64 del 28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Mirandola: delibera del Consiglio Comunale n. 177 del 27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San Possidonio: delibera del Consiglio Comunale n. 53 del 10.11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Concordia sulla Secchia: delibera del Consiglio Comunale n. 91 del 15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Novi di Modena: delibera del Consiglio Comunale n. 99 del 22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Camposanto: delibera del Consiglio Comunale n. 64 del 19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Cavezzo: delibera del Consiglio Comunale n. 91 del 28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San Prospero: delibere del Consiglio Comunale n. 88 del 09.10.98 e n. 90 del 26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omune di Reggiolo: delibera del Consiglio Comunale n. 67 del 29.10.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Comune di Rolo: delibera del Consiglio Comunale n. 55 del 20.10.98;</w:t>
      </w:r>
    </w:p>
    <w:p>
      <w:pPr>
        <w:pStyle w:val="Normal"/>
        <w:rPr/>
      </w:pPr>
      <w:r>
        <w:rPr/>
        <w:t>- che l’affidamento della progettazione esecutiva della quale trattasi è riferito alle prestazioni di cui alla Legge 02.03.1949 n. 143 e successivi aggiornamenti, Tabella B) - lettere a), b), c), d), e);</w:t>
      </w:r>
    </w:p>
    <w:p>
      <w:pPr>
        <w:pStyle w:val="Normal"/>
        <w:rPr/>
      </w:pPr>
      <w:r>
        <w:rPr/>
        <w:t>- che le procedure di affidamento, in base alla citata convenzione, sono competenza della Provincia di Modena e dovranno essere conformi a quanto stabilito agli artt. 16 e 17 della Legge 11.02.1994 n. 109 e successive modifiche ed integrazioni, con le modalità di cui al Decreto Legislativo 17.03.1995 n. 157;</w:t>
      </w:r>
    </w:p>
    <w:p>
      <w:pPr>
        <w:pStyle w:val="Normal"/>
        <w:rPr/>
      </w:pPr>
      <w:r>
        <w:rPr/>
        <w:t>- che, pertanto, si rende necessario provvedere alla nomina di idonea commissione giudicatrice delle offerte che i concorrenti all’appalto di progettazione produrranno;</w:t>
      </w:r>
    </w:p>
    <w:p>
      <w:pPr>
        <w:pStyle w:val="Normal"/>
        <w:rPr/>
      </w:pPr>
      <w:r>
        <w:rPr/>
        <w:t>- che, poichè la Superstrada Cispadana interessa direttamente anche l’ANAS e la società Autobrennero, per evidenti motivi di opportunità e di trasparenza si ritiene che della commissione giudicatrice di cui sopra debbano far parte anche tecnici di tali Enti;</w:t>
      </w:r>
    </w:p>
    <w:p>
      <w:pPr>
        <w:pStyle w:val="Normal"/>
        <w:rPr/>
      </w:pPr>
      <w:r>
        <w:rPr/>
        <w:t>- che, presumibilmente, tale commissione Giudicatrice dovrà riunirsi 5 volte per esaurire i propri compiti e redigere la graduatoria di gar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nominare i seguenti tecnici quali componenti la Commissione Giudicatrice per l’appalto della progettazione esecutiva della Strada Primaria Cispadana, nel tratto fra le progressive km. 24+912 e 64+000, ai sensi del Decreto Legislativo 17.03.1995 n. 157:</w:t>
      </w:r>
    </w:p>
    <w:p>
      <w:pPr>
        <w:pStyle w:val="Normal"/>
        <w:rPr/>
      </w:pPr>
      <w:r>
        <w:rPr/>
        <w:t xml:space="preserve">  </w:t>
      </w:r>
      <w:r>
        <w:rPr/>
        <w:t xml:space="preserve">- Ing. Alessandro Manni, </w:t>
      </w:r>
    </w:p>
    <w:p>
      <w:pPr>
        <w:pStyle w:val="Normal"/>
        <w:tabs>
          <w:tab w:val="clear" w:pos="709"/>
          <w:tab w:val="left" w:pos="6521" w:leader="none"/>
          <w:tab w:val="left" w:pos="7230" w:leader="none"/>
        </w:tabs>
        <w:ind w:left="284" w:hanging="0"/>
        <w:rPr/>
      </w:pPr>
      <w:r>
        <w:rPr/>
        <w:t xml:space="preserve">Dirigente del Settore Viabilità della Provincia di Modena:    </w:t>
        <w:tab/>
        <w:t xml:space="preserve"> </w:t>
        <w:tab/>
        <w:t xml:space="preserve">  Presidente;</w:t>
      </w:r>
    </w:p>
    <w:p>
      <w:pPr>
        <w:pStyle w:val="Normal"/>
        <w:tabs>
          <w:tab w:val="clear" w:pos="709"/>
          <w:tab w:val="left" w:pos="6521" w:leader="none"/>
          <w:tab w:val="left" w:pos="7230" w:leader="none"/>
        </w:tabs>
        <w:rPr/>
      </w:pPr>
      <w:r>
        <w:rPr/>
        <w:t xml:space="preserve">  </w:t>
      </w:r>
      <w:r>
        <w:rPr/>
        <w:t xml:space="preserve">- Ing. Angelo Villa, Dirigente della Società Autobrennero S.P.A.: </w:t>
        <w:tab/>
        <w:tab/>
        <w:tab/>
        <w:t xml:space="preserve">  componente;</w:t>
      </w:r>
    </w:p>
    <w:p>
      <w:pPr>
        <w:pStyle w:val="Normal"/>
        <w:rPr/>
      </w:pPr>
      <w:r>
        <w:rPr/>
        <w:t xml:space="preserve">  </w:t>
      </w:r>
      <w:r>
        <w:rPr/>
        <w:t>- Ing. Francesco Bonparola, Vice Capo Compartimento ANAS di Venezia: componente;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/>
        <w:t xml:space="preserve">  </w:t>
      </w:r>
      <w:r>
        <w:rPr/>
        <w:t>- Ing. Michele Adiletta, Capo Sezione Compartimento ANAS di Bologna:  componente;</w:t>
      </w:r>
    </w:p>
    <w:p>
      <w:pPr>
        <w:pStyle w:val="Normal"/>
        <w:rPr/>
      </w:pPr>
      <w:r>
        <w:rPr/>
        <w:t xml:space="preserve">  </w:t>
      </w:r>
      <w:r>
        <w:rPr/>
        <w:t xml:space="preserve">- Ing. Daniele Castellazzi, </w:t>
      </w:r>
    </w:p>
    <w:p>
      <w:pPr>
        <w:pStyle w:val="Normal"/>
        <w:tabs>
          <w:tab w:val="clear" w:pos="709"/>
          <w:tab w:val="left" w:pos="7230" w:leader="none"/>
        </w:tabs>
        <w:ind w:left="284" w:hanging="0"/>
        <w:rPr/>
      </w:pPr>
      <w:r>
        <w:rPr/>
        <w:t xml:space="preserve">Capo Ufficio Tecnico del Comune di S. Felice sul Panaro: </w:t>
        <w:tab/>
        <w:t xml:space="preserve">  componente; </w:t>
      </w:r>
    </w:p>
    <w:p>
      <w:pPr>
        <w:pStyle w:val="Normal"/>
        <w:rPr/>
      </w:pPr>
      <w:r>
        <w:rPr/>
        <w:t xml:space="preserve">  </w:t>
      </w:r>
      <w:r>
        <w:rPr/>
        <w:t xml:space="preserve">- Dott. Ivano Campagnoli, </w:t>
      </w:r>
    </w:p>
    <w:p>
      <w:pPr>
        <w:pStyle w:val="Normal"/>
        <w:tabs>
          <w:tab w:val="clear" w:pos="709"/>
          <w:tab w:val="left" w:pos="7230" w:leader="none"/>
        </w:tabs>
        <w:ind w:left="284" w:hanging="0"/>
        <w:rPr/>
      </w:pPr>
      <w:r>
        <w:rPr/>
        <w:t xml:space="preserve">Dirigente del Servizio Geologico della Provincia di Modena: </w:t>
        <w:tab/>
        <w:t xml:space="preserve">  componente;</w:t>
      </w:r>
    </w:p>
    <w:p>
      <w:pPr>
        <w:pStyle w:val="Normal"/>
        <w:ind w:left="142" w:hanging="142"/>
        <w:rPr/>
      </w:pPr>
      <w:r>
        <w:rPr/>
        <w:t xml:space="preserve">  </w:t>
      </w:r>
      <w:r>
        <w:rPr/>
        <w:t xml:space="preserve">- Ing. Marco Grana Castagnetti, </w:t>
      </w:r>
    </w:p>
    <w:p>
      <w:pPr>
        <w:pStyle w:val="Normal"/>
        <w:tabs>
          <w:tab w:val="clear" w:pos="709"/>
          <w:tab w:val="left" w:pos="7230" w:leader="none"/>
        </w:tabs>
        <w:ind w:left="284" w:hanging="0"/>
        <w:rPr/>
      </w:pPr>
      <w:r>
        <w:rPr/>
        <w:t xml:space="preserve">Dirigente del Servizio Gestione Risorse della Provincia di Modena:  </w:t>
        <w:tab/>
        <w:t xml:space="preserve">  componente;</w:t>
      </w:r>
    </w:p>
    <w:p>
      <w:pPr>
        <w:pStyle w:val="Normal"/>
        <w:ind w:left="142" w:hanging="142"/>
        <w:rPr/>
      </w:pPr>
      <w:r>
        <w:rPr/>
        <w:t>- di stabilire altresì che fungerà da Segretario della Commissione un dipendente del Servizio Amministrativo e patrimonio della Provincia di Modena;</w:t>
      </w:r>
    </w:p>
    <w:p>
      <w:pPr>
        <w:pStyle w:val="Normal"/>
        <w:ind w:left="142" w:hanging="142"/>
        <w:rPr/>
      </w:pPr>
      <w:r>
        <w:rPr/>
        <w:t>- di prenotare, in relazione alle 5 sedute previste, quale compenso per i tre componenti della Commissione esterni all’Amministrazione la somma di L. 2.200.000 sull’azione 262 “Incarichi, consulenze e spese tecniche per progettazioni”, sottoprogetto 444, progetto 176 del Piano Esecutivo di Gestione 1999;</w:t>
      </w:r>
    </w:p>
    <w:p>
      <w:pPr>
        <w:pStyle w:val="Normal"/>
        <w:ind w:left="142" w:hanging="142"/>
        <w:rPr/>
      </w:pPr>
      <w:r>
        <w:rPr/>
        <w:t>- di dare atto che all’impegno ed alla liquidazione della somma sopra prenotata, secondo i criteri e le misure fissate con deliberazione consiliare n. 107 del 15.05.91 e successive modifiche, si provvederà con successivo atto dirigenzial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6/03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6/03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96</w:t>
    </w:r>
    <w:r>
      <w:rPr/>
      <w:t xml:space="preserve">  DEL  </w:t>
    </w:r>
    <w:r>
      <w:rPr>
        <w:lang w:val="en-US"/>
      </w:rPr>
      <w:t>02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7:00Z</dcterms:created>
  <dc:creator>AMM.NE PROVINCIALE MODENA</dc:creator>
  <dc:description/>
  <dc:language>en-US</dc:language>
  <cp:lastModifiedBy>utente_ads</cp:lastModifiedBy>
  <dcterms:modified xsi:type="dcterms:W3CDTF">2003-11-14T10:27:00Z</dcterms:modified>
  <cp:revision>2</cp:revision>
  <dc:subject/>
  <dc:title>C O N S I G L I O    P R O V I N C I A L E</dc:title>
</cp:coreProperties>
</file>