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213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97</w:t>
      </w:r>
      <w:r>
        <w:rPr/>
        <w:t xml:space="preserve"> :</w:t>
      </w:r>
    </w:p>
    <w:p>
      <w:pPr>
        <w:pStyle w:val="Normal"/>
        <w:rPr/>
      </w:pPr>
      <w:r>
        <w:rPr/>
        <w:t>SP. 7 DELLE VALLI. DECLASSIFICAZIONE DEL TRATTO FRA IL KM. 0+000 ED IL KM. 1+350 A SEGUITO DELLA COSTRUZIONE DELL'ASSE VIARIO DI COLLEGAMENTO TRA LA SP. 5 DI CAVEZZO E LA SP. 7 DELLE VALLI, IN COMUNE DI CONCORDIA, AI SENSI DEGLI ARTT. 2, 3 E 4 DEL D.P.R. 495/92 E DELLA L.R. 19.8.1994 N. 35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P. 7 DELLE VALLI. DECLASSIFICAZIONE DEL TRATTO FRA IL KM. 0+000 ED IL KM. 1+350 A SEGUITO DELLA COSTRUZIONE DELL'ASSE VIARIO DI COLLEGAMENTO TRA LA SP. 5 DI CAVEZZO E LA SP. 7 DELLE VALLI, IN COMUNE DI CONCORDIA, AI SENSI DEGLI ARTT. 2, 3 E 4 DEL D.P.R. 495/92 E DELLA L.R. 19.8.1994 N.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, con deliberazione consiliare n. 143 del 30.4.1997 e con deliberazione del Consiglio Comunale di Concordia n. 17 del 24.3.1997, e’ stata approvata la convenzione fra i sopracitati Enti per la costruzione di un asse viario di collegamento tra le strade provinciale n. 5  di Cavezzo e n. 7 delle Valli in modo da scaricare parte del traffico in transito nel centro abitato di Concordia, agevolando lo scorrimento in senso Nord-Sud della Viabilita’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deliberazione consiliare n. 98 del 21.3.1997 e’ stato approvato il progetto esecutivo dell’asse viario di collegamento tra le strade provinciali n. 5 di Cavezzo e n. 7 delle Vall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deliberazione di Giunta n. 153 del 28.10.1997 e’ stata approvata l’aggiudicazione dei lavori di cui trattasi al Consorzio Cooperative di Costruzioni di Bologn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 lavori di costruzione dell’asse viario di collegamento tra le strade provinciali n. 5 di Cavezzo e n. 7 delle Valli sono iniziati in data 29.01.98 sono ultimati in data 12.12.1998 con contestuale apertura al traffico dell’infrastruttur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asse viario di collegamento tra le strade provinciali n. 5 di Cavezzo e n. 7 delle Valli costituisce, a tutti gli effetti, variante al precedente tracciato della S.P. 7 delle Valli fra le progressive km. 0+000 e km.1+350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, in relazione all’entrata in esercizio del nuovo collegamento stradale, la Provincia di Modena  non ritiene piu’ conveniente mantenere la classificazione di strada provinciale il vecchio tratto di S.P. 7 delle Valli fra le prog. Km. 0+000, all’incrocio con la S.P. 8 di Mirandola e Km. 1+350 in corrispondenza della rotonda di uscita del nuovo asse viari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l Comune di Concordia sulla Secchia, sulla base degli accordi intercorsi, ritiene conveniente classificare strada comunale il sopracitato tratto stradale declassificato dalla Provincia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l’art. 2 del D.Lgs. 30.4.1992 n. 285 (Nuovo Codice della Strada) e gli artt. 2, 3 3 4 del D.P.R. 16.12.1992 n. 495 (Regolamento di attuazione), e successive modificazioni e integrazioni;</w:t>
      </w:r>
    </w:p>
    <w:p>
      <w:pPr>
        <w:pStyle w:val="Normal"/>
        <w:tabs>
          <w:tab w:val="left" w:pos="709" w:leader="none"/>
        </w:tabs>
        <w:rPr/>
      </w:pPr>
      <w:r>
        <w:rPr/>
        <w:tab/>
        <w:t xml:space="preserve">vista la L.R. 19.8.1994 n. 35 con la quale sono state delegate le funzioni di classificazione e  declassificazione delle strade alle Province ed ai Comuni, per quanto di competenza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classificare, ai sensi e per gli effetti di cui all’art. 3 comma 3 del D.P.R. 495/92, il tratto della  S.P. 7 delle Valli, tra le progressive km. 0+000, incrocio con la SP. 8 di Mirandola, e Km. 1+350, in corrispondenza della rotonda di uscita del nuovo asse viar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, come da accordi intercorsi, che il Comune di Concordia sulla Secchia provvedera’, con proprio atto, alla classificazione “comunale” dello stesso tratto declassificato dalla Provinc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altresi’ che la presente deliberazione sara’ pubblicata sul Bollettino Ufficiale della Regione Emilia Romagna e si provvedera’ alla sottoscrizione dell’apposito verbale di consegna nei modi e nei termini previsti dall’art. 4 comma 6 del D.P.R. 495/92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ichiara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03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03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97</w:t>
    </w:r>
    <w:r>
      <w:rPr/>
      <w:t xml:space="preserve">  DEL  </w:t>
    </w:r>
    <w:r>
      <w:rPr>
        <w:lang w:val="en-US"/>
      </w:rPr>
      <w:t>02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27:00Z</dcterms:created>
  <dc:creator>AMM.NE PROVINCIALE MODENA</dc:creator>
  <dc:description/>
  <dc:language>en-US</dc:language>
  <cp:lastModifiedBy>utente_ads</cp:lastModifiedBy>
  <dcterms:modified xsi:type="dcterms:W3CDTF">2003-11-14T10:27:00Z</dcterms:modified>
  <cp:revision>2</cp:revision>
  <dc:subject/>
  <dc:title>C O N S I G L I O    P R O V I N C I A L E</dc:title>
</cp:coreProperties>
</file>