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213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u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98</w:t>
      </w:r>
      <w:r>
        <w:rPr/>
        <w:t xml:space="preserve"> :</w:t>
      </w:r>
    </w:p>
    <w:p>
      <w:pPr>
        <w:pStyle w:val="Normal"/>
        <w:rPr/>
      </w:pPr>
      <w:r>
        <w:rPr/>
        <w:t>SP. 7 DELLE VALLI. TRASFERIMENTO IN GESTIONE AL COMUNE DI CONCORDIA SULLA SECCHIA DEL TRATTO FRA IL KM. 0+000 ED IL KM. 1+350, IN ATTESA DELLA FIRMA DEL VERBALE DI CONSEGNA A SEGUITO DELLA DECLASSIFICAZIONE DELIBERATA CON ATTO A PARTE.</w:t>
      </w:r>
    </w:p>
    <w:p>
      <w:pPr>
        <w:pStyle w:val="Normal"/>
        <w:rPr/>
      </w:pPr>
      <w:r>
        <w:rPr/>
      </w:r>
      <w:r>
        <w:br w:type="page"/>
      </w:r>
    </w:p>
    <w:p>
      <w:pPr>
        <w:pStyle w:val="Normal"/>
        <w:rPr/>
      </w:pPr>
      <w:r>
        <w:rPr/>
        <w:t>OGGETTO:</w:t>
      </w:r>
    </w:p>
    <w:p>
      <w:pPr>
        <w:pStyle w:val="Normal"/>
        <w:rPr/>
      </w:pPr>
      <w:r>
        <w:rPr/>
        <w:t>SP. 7 DELLE VALLI. TRASFERIMENTO IN GESTIONE AL COMUNE DI CONCORDIA SULLA SECCHIA DEL TRATTO FRA IL KM. 0+000 ED IL KM. 1+350, IN ATTESA DELLA FIRMA DEL VERBALE DI CONSEGNA A SEGUITO DELLA DECLASSIFICAZIONE DELIBERATA CON ATTO A PARTE.</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clear" w:pos="709"/>
          <w:tab w:val="left" w:pos="284" w:leader="none"/>
        </w:tabs>
        <w:rPr/>
      </w:pPr>
      <w:r>
        <w:rPr/>
        <w:t>- che con deliberazione di Giunta n. 97, in data odierna, e’ stato declassificato il tratto della S.P. 7 delle Valli fra il Km. 0+000 ed il Km. 1+350, sulla base degli accordi intercorsi con il Comune di Concordia sulla Secchia, il quale provvedera’, con proprio atto alla classificazione “comunale” dello stesso tratto;</w:t>
      </w:r>
    </w:p>
    <w:p>
      <w:pPr>
        <w:pStyle w:val="Normal"/>
        <w:tabs>
          <w:tab w:val="clear" w:pos="709"/>
          <w:tab w:val="left" w:pos="284" w:leader="none"/>
        </w:tabs>
        <w:rPr/>
      </w:pPr>
      <w:r>
        <w:rPr/>
        <w:t>- che, in relazione all’entrata in esercizio del nuovo collegamento stradale, la Provincia di Modena non ritiene piu’ conveniente mantenere in gestione il vecchio tratto di S.P. 7 delle Valli fra le progressive km. 0+000, all’incrocio con la S.P. 8 di Mirandola e km. 1+350 in corrispondenza della rotonda di uscita del nuovo asse viario, in attesa del completamento delle procedure di declassificazione e classificazione, e quindi della firma del verbale di consegna;</w:t>
      </w:r>
    </w:p>
    <w:p>
      <w:pPr>
        <w:pStyle w:val="Normal"/>
        <w:tabs>
          <w:tab w:val="clear" w:pos="709"/>
          <w:tab w:val="left" w:pos="284" w:leader="none"/>
        </w:tabs>
        <w:rPr/>
      </w:pPr>
      <w:r>
        <w:rPr/>
        <w:t>- che, a sua volta, il Comune di Concordia sulla Secchia ritiene conveniente assumere in gestione il sopracitato tratto stradale, in attesa della firma del verbale di consegna, per l’esigenza di dover attuare in tempi brevi una ridestinazione ad uso funzionale alla viabilita’ di carattere urbano;</w:t>
      </w:r>
    </w:p>
    <w:p>
      <w:pPr>
        <w:pStyle w:val="Normal"/>
        <w:tabs>
          <w:tab w:val="clear" w:pos="709"/>
          <w:tab w:val="left" w:pos="284" w:leader="none"/>
        </w:tabs>
        <w:rPr/>
      </w:pPr>
      <w:r>
        <w:rPr/>
        <w:t>- che in attesa del completamento delle procedure di declassificazione e classificazione, per poter dare continuita’ a lavori di riqualificazione gia’ cantierati sulla rete stradale Comunale e che, secondo le previsioni, devono interessare anche il tratto oggetto di declassificazione, la Provincia di Modena ed il Comune di Concordia sulla Secchia ritengono opportuno procedere all’immediata assegnazione in carico al Comune di Concordia sulla Secchia del tratto in oggetto;</w:t>
      </w:r>
    </w:p>
    <w:p>
      <w:pPr>
        <w:pStyle w:val="Normal"/>
        <w:tabs>
          <w:tab w:val="clear" w:pos="709"/>
          <w:tab w:val="left" w:pos="284" w:leader="none"/>
        </w:tabs>
        <w:rPr/>
      </w:pPr>
      <w:r>
        <w:rPr/>
        <w:t>- che, al riguardo, i Responsabili dei rispettivi settori competenti hanno sottoscritto apposito verbale di consistenza in data 24.2.1999;</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ffidare, in attesa del completamento delle procedure di declassificazione e classificazione, in totale autonomia al Comune di Concordia e sotto sua esclusiva assunzione di responsabilita’ ed oneri la gestione del vecchio tratto di S.P. 7 delle Valli fra le progressive Km. 0+000, all’incorcio  con la S.P. 8 di Mirandola e Km. 1+350 in corrispondenza della rotonda di uscita del nuovo asse viario, conformemente al verbale di consegna sottoscritto agli atti di questa Amministrazione con il medesimo protocollo della presente deliberazione;</w:t>
      </w:r>
    </w:p>
    <w:p>
      <w:pPr>
        <w:pStyle w:val="Normal"/>
        <w:numPr>
          <w:ilvl w:val="0"/>
          <w:numId w:val="1"/>
        </w:numPr>
        <w:tabs>
          <w:tab w:val="clear" w:pos="709"/>
          <w:tab w:val="left" w:pos="0" w:leader="none"/>
        </w:tabs>
        <w:ind w:left="566" w:hanging="566"/>
        <w:rPr/>
      </w:pPr>
      <w:r>
        <w:rPr/>
        <w:t>di stabilire che l’affidamento in gestione del quale trattasi decorre dalle ore 0.00 di lunedì 8.3.1999;</w:t>
      </w:r>
    </w:p>
    <w:p>
      <w:pPr>
        <w:pStyle w:val="Normal"/>
        <w:numPr>
          <w:ilvl w:val="0"/>
          <w:numId w:val="1"/>
        </w:numPr>
        <w:tabs>
          <w:tab w:val="clear" w:pos="709"/>
          <w:tab w:val="left" w:pos="0" w:leader="none"/>
        </w:tabs>
        <w:ind w:left="566" w:hanging="566"/>
        <w:rPr/>
      </w:pPr>
      <w:r>
        <w:rPr/>
        <w:t>di rendere il presente atto immediatamente eseguibile per consentire al Comune di Concordia sulla Secchia l’immediata prosecuzione dei lavori citati in premessa;</w:t>
      </w:r>
    </w:p>
    <w:p>
      <w:pPr>
        <w:pStyle w:val="Normal"/>
        <w:numPr>
          <w:ilvl w:val="0"/>
          <w:numId w:val="1"/>
        </w:numPr>
        <w:tabs>
          <w:tab w:val="clear" w:pos="709"/>
          <w:tab w:val="left" w:pos="0" w:leader="none"/>
        </w:tabs>
        <w:ind w:left="283" w:hanging="283"/>
        <w:rPr/>
      </w:pPr>
      <w:r>
        <w:rPr/>
        <w:t>di formalizzare il trasferimento di gestione della quale trattasi con lo scambio delle relative deliberazioni esecutive adottate da Provincia di Modena e Comune di Concordia sulla Secch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98</w:t>
    </w:r>
    <w:r>
      <w:rPr/>
      <w:t xml:space="preserve">  DEL  </w:t>
    </w:r>
    <w:r>
      <w:rPr>
        <w:lang w:val="en-US"/>
      </w:rPr>
      <w:t>02/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7:00Z</dcterms:created>
  <dc:creator>AMM.NE PROVINCIALE MODENA</dc:creator>
  <dc:description/>
  <dc:language>en-US</dc:language>
  <cp:lastModifiedBy>utente_ads</cp:lastModifiedBy>
  <dcterms:modified xsi:type="dcterms:W3CDTF">2003-11-14T10:27:00Z</dcterms:modified>
  <cp:revision>2</cp:revision>
  <dc:subject/>
  <dc:title>C O N S I G L I O    P R O V I N C I A L E</dc:title>
</cp:coreProperties>
</file>