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12132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2/03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due</w:t>
      </w:r>
      <w:r>
        <w:rPr/>
        <w:t xml:space="preserve"> del mese di </w:t>
      </w:r>
      <w:r>
        <w:rPr>
          <w:lang w:val="en-US"/>
        </w:rPr>
        <w:t>Marz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99</w:t>
      </w:r>
      <w:r>
        <w:rPr/>
        <w:t xml:space="preserve"> :</w:t>
      </w:r>
    </w:p>
    <w:p>
      <w:pPr>
        <w:pStyle w:val="Normal"/>
        <w:rPr/>
      </w:pPr>
      <w:r>
        <w:rPr/>
        <w:t>DELIBERA DI GIUNTA N. 834 DEL 22.12.1998: "RECEPIMENTO PROGETTO DI INTERVENTO STRAORDINARIO PER L'ULTIMAZIONE DEI LAVORI DEL CENTRO VISITE DI FANANO. CONTRIBUTO FINANZIARIO. PRENOTAZIONE SPESA". RETTIFIC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DELIBERA DI GIUNTA N. 834 DEL 22.12.1998: "RECEPIMENTO PROGETTO DI INTERVENTO STRAORDINARIO PER L'ULTIMAZIONE DEI LAVORI DEL CENTRO VISITE DI FANANO. CONTRIBUTO FINANZIARIO. PRENOTAZIONE SPESA". RETTIF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Richiamata la deliberazione di Giunta n. 834 del 22.12.1998 con la quale si è provveduto a recepire il progetto di intervento straordinario per l’ultimazione dei lavori del “Centro Visite di Fanano”;</w:t>
      </w:r>
    </w:p>
    <w:p>
      <w:pPr>
        <w:pStyle w:val="Normal"/>
        <w:tabs>
          <w:tab w:val="left" w:pos="709" w:leader="none"/>
        </w:tabs>
        <w:rPr/>
      </w:pPr>
      <w:r>
        <w:rPr/>
        <w:tab/>
        <w:t>dato atto che nella suddetta deliberazione si è incorsi in un mero errore materiale, riportando nelle premesse la dicitura “Centro Visite di “Fiumalbo”, anziché di “Centro Visite di “Fanano”;</w:t>
      </w:r>
    </w:p>
    <w:p>
      <w:pPr>
        <w:pStyle w:val="Normal"/>
        <w:tabs>
          <w:tab w:val="left" w:pos="709" w:leader="none"/>
        </w:tabs>
        <w:rPr/>
      </w:pPr>
      <w:r>
        <w:rPr/>
        <w:tab/>
        <w:t>ritenuto pertanto di provvedere alla suddetta rettifica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rettificare la deliberazione di Giunta n. 834 del 22.12.1998, dando atto che la deliberazione stessa deve intendersi riferita al Centro Visite di Fanano e non di Fiumalb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confermare in ogni altra parte la suddetta deliberazion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di rendere il presente atto immediatamente eseguibil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6/03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6/03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99</w:t>
    </w:r>
    <w:r>
      <w:rPr/>
      <w:t xml:space="preserve">  DEL  </w:t>
    </w:r>
    <w:r>
      <w:rPr>
        <w:lang w:val="en-US"/>
      </w:rPr>
      <w:t>02/03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27:00Z</dcterms:created>
  <dc:creator>AMM.NE PROVINCIALE MODENA</dc:creator>
  <dc:description/>
  <dc:language>en-US</dc:language>
  <cp:lastModifiedBy>utente_ads</cp:lastModifiedBy>
  <dcterms:modified xsi:type="dcterms:W3CDTF">2003-11-14T10:27:00Z</dcterms:modified>
  <cp:revision>2</cp:revision>
  <dc:subject/>
  <dc:title>C O N S I G L I O    P R O V I N C I A L E</dc:title>
</cp:coreProperties>
</file>