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Luglio</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S.P. 4 FONDOVALLE</w:t>
      </w:r>
      <w:r>
        <w:rPr>
          <w:rFonts w:cs="Times New Roman" w:ascii="Times New Roman" w:hAnsi="Times New Roman"/>
          <w:sz w:val="22"/>
        </w:rPr>
        <w:t xml:space="preserve"> PANARO - LAVORI URGENTI PER LA RICOSTRUZIONE DEL CORPO STRADALE DANNEGGIATO DAL CEDIMENTO DI UN MURO DI SOSTEGNO AL KM. 19+750 IN COMUNE DI PAVULLO NEL FRIGNANO. APPROVAZIONE PROGETTO PRELIMINARE E PRENOTAZIONE DI SPES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S.P. 4 FONDOVALLE</w:t>
      </w:r>
      <w:r>
        <w:rPr>
          <w:sz w:val="22"/>
        </w:rPr>
        <w:t xml:space="preserve"> PANARO - LAVORI URGENTI PER LA RICOSTRUZIONE DEL CORPO STRADALE DANNEGGIATO DAL CEDIMENTO DI UN MURO DI SOSTEGNO AL KM. 19+750 IN COMUNE DI PAVULLO NEL FRIGNANO. APPROVAZIONE PROGETTO PRELIMINARE E PRENOTAZIONE DI SPESA.</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Il progetto preliminare di: “S.P. 4 Fondovalle Panaro – Lavori urgenti per la ricostruzione del corpo stradale danneggiato dal cedimento di un muro di sostegno al km 19+750 in Comune di Pavullo nel Frignano” si prefigge lo scopo di ricostruire e consolidare un tratto stradale, coinvolto da smottamento.</w:t>
      </w:r>
    </w:p>
    <w:p>
      <w:pPr>
        <w:pStyle w:val="Normal"/>
        <w:ind w:firstLine="709"/>
        <w:rPr/>
      </w:pPr>
      <w:r>
        <w:rPr/>
        <w:t>Al km 19+750 la strada provinciale si sviluppa in rilevato sulla sponda sinistra del fiume Panaro, sostenuta da opere di sostegno a gravità fra le quali un muro in bozze edificato in dipendenza alla costruzione della strada che nello scorso mese di marzo ha manifestato un cedimento strutturale di un tratto della lunghezza di circa 30 metri, dove in parte si è verificato il crollo della muratura in bozze ed in parte un parziale ribaltamento della struttura che attualmente rimane in contropendenza rispetto alla scarpata stradale.</w:t>
      </w:r>
    </w:p>
    <w:p>
      <w:pPr>
        <w:pStyle w:val="Normal"/>
        <w:ind w:firstLine="709"/>
        <w:rPr/>
      </w:pPr>
      <w:r>
        <w:rPr/>
        <w:t>In seguito al cedimento sopra descritto, la strada provinciale ha subito l’asportazione della banchina e del margine del ciglio strada, evidenziando delle profonde lesioni su tutto il tratto della corsia di valle e riducendo di fatto la larghezza utile della carreggiata stradale.</w:t>
      </w:r>
    </w:p>
    <w:p>
      <w:pPr>
        <w:pStyle w:val="Normal"/>
        <w:ind w:firstLine="709"/>
        <w:rPr/>
      </w:pPr>
      <w:r>
        <w:rPr/>
        <w:t>Il Servizio di Manutenzione Strade dell’Amministrazione Provinciale, si è prontamente attivato mettendo in sicurezza il tratto coinvolto dal cedimento strutturale, riposizionando la barriera guard-rail e allargando a monte la sede stradale per consentire il mantenimento del transito in entrambi i sensi di marcia limitando la velocità di percorrenza a 30 km/h.</w:t>
      </w:r>
    </w:p>
    <w:p>
      <w:pPr>
        <w:pStyle w:val="Normal"/>
        <w:ind w:firstLine="709"/>
        <w:rPr/>
      </w:pPr>
      <w:r>
        <w:rPr/>
        <w:t>Per porre rimedio alla situazione sopradescritta è stato elaborato un progetto preliminare dell’importo complessivo di € 300.000,00.</w:t>
      </w:r>
    </w:p>
    <w:p>
      <w:pPr>
        <w:pStyle w:val="Normal"/>
        <w:ind w:firstLine="709"/>
        <w:rPr/>
      </w:pPr>
      <w:r>
        <w:rPr/>
        <w:t>Detta somma è prevista nel piano triennale degli investimenti 2007-2009 per l’anno 2007, all’azione 3912 “S.P. 4 consolidamenti e potenziamenti vari” da finanziarsi con B.O.P. (Buoni Ordinari Provinciali).</w:t>
      </w:r>
    </w:p>
    <w:p>
      <w:pPr>
        <w:pStyle w:val="Normal"/>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ind w:firstLine="709"/>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3"/>
        </w:numPr>
        <w:tabs>
          <w:tab w:val="clear" w:pos="709"/>
          <w:tab w:val="left" w:pos="284" w:leader="none"/>
        </w:tabs>
        <w:ind w:left="284" w:hanging="284"/>
        <w:rPr/>
      </w:pPr>
      <w:r>
        <w:rPr/>
        <w:t>di approvare il progetto preliminare dei lavori in oggetto dell’importo di € 300.000,00;</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di dare atto che gli elaborati progettuali, tutti firmati dal progettista e dal dirigente competente o da chi per essi, costituiscono “l’originale” del progetto in parola sono acquisiti agli atti col prot. n. 87577 del 18/7/2007 regolarmente firmati e con contestuale apposizione del timbro dell’Ente; all’originale dovranno fare riferimento gli uffici competenti per il proseguimento della pratica;</w:t>
      </w:r>
    </w:p>
    <w:p>
      <w:pPr>
        <w:pStyle w:val="Normal"/>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dare atto che la spesa complessiva di € 300.000,00 è prevista nel piano triennale degli investimenti 2007-2009 per l’anno 2007 e sarà finanziata con B.O.P.;</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rendere impegnabile l’intero stanziamento di Bilancio;</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prenotare la spesa di € 300.000,00 all’azione 3912 “S.P. 4 consolidamenti e potenziamenti vari” del Piano Esecutivo di Gestione 2007 (Codice CUP G77H07000210003);</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stabilire che il responsabile unico del procedimento è stato individuato nella persona del dott. geol. Ivano Campagnoli;</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dare atto che il progettista è stato individuato nella persona del geom. Lorenzo Lorenzi.</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6/07/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89</w:t>
    </w:r>
    <w:r>
      <w:rPr>
        <w:sz w:val="22"/>
      </w:rPr>
      <w:t xml:space="preserve">  del </w:t>
    </w:r>
    <w:r>
      <w:rPr>
        <w:sz w:val="22"/>
        <w:lang w:val="en-US" w:eastAsia="en-US"/>
      </w:rPr>
      <w:t>24/07/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07/2007</w:t>
          </w:r>
        </w:p>
        <w:p>
          <w:pPr>
            <w:pStyle w:val="Normal"/>
            <w:jc w:val="left"/>
            <w:rPr>
              <w:b/>
              <w:b/>
              <w:sz w:val="22"/>
            </w:rPr>
          </w:pPr>
          <w:r>
            <w:rPr>
              <w:b/>
              <w:bCs/>
              <w:sz w:val="22"/>
            </w:rPr>
            <w:t xml:space="preserve">Delibera </w:t>
          </w:r>
          <w:r>
            <w:rPr>
              <w:b/>
              <w:sz w:val="22"/>
            </w:rPr>
            <w:t xml:space="preserve">n. </w:t>
          </w:r>
          <w:r>
            <w:rPr>
              <w:b/>
              <w:sz w:val="22"/>
              <w:lang w:val="en-US" w:eastAsia="en-US"/>
            </w:rPr>
            <w:t>289</w:t>
          </w:r>
          <w:r>
            <w:rPr>
              <w:b/>
              <w:sz w:val="22"/>
            </w:rPr>
            <w:t xml:space="preserve"> del </w:t>
          </w:r>
          <w:r>
            <w:rPr>
              <w:b/>
              <w:sz w:val="22"/>
              <w:lang w:val="en-US" w:eastAsia="en-US"/>
            </w:rPr>
            <w:t>24/07/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90212</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S.P. 4 FONDOVALLE PANARO</w:t>
          </w:r>
          <w:r>
            <w:rPr>
              <w:b/>
              <w:sz w:val="28"/>
            </w:rPr>
            <w:t xml:space="preserve"> - LAVORI URGENTI PER LA RICOSTRUZIONE DEL CORPO STRADALE DANNEGGIATO DAL CEDIMENTO DI UN MURO DI SOSTEGNO AL KM. 19+750 IN COMUNE DI PAVULLO NEL FRIGNANO. APPROVAZIONE PROGETTO PRELIMINARE E PRENOTAZIONE DI SPES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64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rFonts w:ascii="Symbol" w:hAnsi="Symbol"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Times New Roman" w:hAnsi="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2:05:00Z</dcterms:created>
  <dc:creator>Provincia di Modena</dc:creator>
  <dc:description/>
  <dc:language>en-US</dc:language>
  <cp:lastModifiedBy>abbati.e</cp:lastModifiedBy>
  <dcterms:modified xsi:type="dcterms:W3CDTF">2007-07-26T12:11:00Z</dcterms:modified>
  <cp:revision>2</cp:revision>
  <dc:subject/>
  <dc:title>C O N S I G L I O    P R O V I N C I A L E</dc:title>
</cp:coreProperties>
</file>