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AVANTI AL</w:t>
      </w:r>
      <w:r>
        <w:rPr>
          <w:rFonts w:cs="Times New Roman" w:ascii="Times New Roman" w:hAnsi="Times New Roman"/>
          <w:sz w:val="22"/>
        </w:rPr>
        <w:t xml:space="preserve"> COMMISSARIATO PER LA LIQUIDAZIONE DEGLI USI CIVICI PER LE REGIONI EMILIA-ROMAGNA E MARCHE, PROMOSSO DALL'AMMINISTRAZIONE SEPARATA BENI DI USO CIVICO DI BARGA PER OTTENERE L'ACCERTAMENTO DEL DIRITTO DI USO CIVICO DI CACCIA E PESCA SUL LAGO SANTO E SU PARTE DEL RIO FONTANACCIA IN COMUNE DI PIEVEPELAGO. RESISTENZA IN GIUDIZIO E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AVANTI AL</w:t>
      </w:r>
      <w:r>
        <w:rPr>
          <w:sz w:val="22"/>
        </w:rPr>
        <w:t xml:space="preserve"> COMMISSARIATO PER LA LIQUIDAZIONE DEGLI USI CIVICI PER LE REGIONI EMILIA-ROMAGNA E MARCHE, PROMOSSO DALL'AMMINISTRAZIONE SEPARATA BENI DI USO CIVICO DI BARGA PER OTTENERE L'ACCERTAMENTO DEL DIRITTO DI USO CIVICO DI CACCIA E PESCA SUL LAGO SANTO E SU PARTE DEL RIO FONTANACCIA IN COMUNE DI PIEVEPELAGO. RESISTENZA IN GIUDIZIO E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ricorso promosso avanti al Commissariato per la liquidazione degli Usi Civici per le regioni Emilia-Romagna e Marche (notificato il 17.5.2007, assunto agli atti al prot. n. 64488/2007), l'</w:t>
      </w:r>
      <w:r>
        <w:rPr>
          <w:b/>
          <w:bCs/>
        </w:rPr>
        <w:t>Amministrazione Separata Beni di Uso Civico di Barga</w:t>
      </w:r>
      <w:r>
        <w:rPr/>
        <w:t xml:space="preserve"> chiedeva di ottenere l'accertamento, ai sensi dell’art. 29 della legge n. 1766/1927, del diritto di uso civico di caccia e pesca, spettante alla Comunità di Barga, sul Lago Santo e su parte del Rio Fontanaccia in Comune di Pievepelago.</w:t>
      </w:r>
    </w:p>
    <w:p>
      <w:pPr>
        <w:pStyle w:val="Normal"/>
        <w:ind w:firstLine="709"/>
        <w:rPr/>
      </w:pPr>
      <w:r>
        <w:rPr/>
        <w:t>Il Commissario, Dott. Leonardo de Robertis, ha fissato l’udienza per la comparizione delle parti in causa nonchè della Provincia di Modena del 16.10.2007, alle ore 12.</w:t>
      </w:r>
    </w:p>
    <w:p>
      <w:pPr>
        <w:pStyle w:val="Normal"/>
        <w:ind w:firstLine="709"/>
        <w:rPr/>
      </w:pPr>
      <w:r>
        <w:rPr/>
        <w:t>Questa Amministrazione provinciale ritiene necessario costituirsi avanti al Commissario degli Usi Civici per contrastare la richiesta dell’ASBUC di Barga.</w:t>
      </w:r>
    </w:p>
    <w:p>
      <w:pPr>
        <w:pStyle w:val="Normal"/>
        <w:ind w:firstLine="709"/>
        <w:rPr/>
      </w:pPr>
      <w:r>
        <w:rPr/>
        <w:t>Conseguentemente è necessario procedere alla nomina dei legali a difesa delle ragioni dell’Ente, individuati nelle persone delle Avv.sse Roberta Zannini e Barbara Bellentani, dipendenti di ruolo di questa Amministrazione, con facoltà di eleggere domicilio presso lo studio di un legale in Bologna.</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8"/>
        <w:rPr/>
      </w:pPr>
      <w:r>
        <w:rPr/>
        <w:t>Per quanto precede,</w:t>
      </w:r>
    </w:p>
    <w:p>
      <w:pPr>
        <w:pStyle w:val="Normal"/>
        <w:ind w:firstLine="708"/>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284" w:leader="none"/>
        </w:tabs>
        <w:ind w:left="284" w:hanging="284"/>
        <w:rPr/>
      </w:pPr>
      <w:r>
        <w:rPr/>
        <w:t>di resistere nel giudizio promosso dinanzi al Commissariato per la liquidazione degli Usi Civici per le regioni Emilia-Romagna e Marche da parte dell'Amministrazione Separata Beni di Uso Civico di Barga contro la Provincia, con il ricorso in premessa specificato;</w:t>
      </w:r>
    </w:p>
    <w:p>
      <w:pPr>
        <w:pStyle w:val="Normal"/>
        <w:rPr/>
      </w:pPr>
      <w:r>
        <w:rPr/>
      </w:r>
    </w:p>
    <w:p>
      <w:pPr>
        <w:pStyle w:val="Normal"/>
        <w:numPr>
          <w:ilvl w:val="0"/>
          <w:numId w:val="3"/>
        </w:numPr>
        <w:tabs>
          <w:tab w:val="clear" w:pos="709"/>
          <w:tab w:val="left" w:pos="284" w:leader="none"/>
        </w:tabs>
        <w:ind w:left="284" w:hanging="284"/>
        <w:rPr/>
      </w:pPr>
      <w:r>
        <w:rPr/>
        <w:t>di nominare quali legali a difesa delle ragioni della Provincia l’Avv. Roberta Zannini e l’Avv. Barbara Bellentani, dipendenti di questa Amministrazione, anche disgiuntamente, autorizzando le stesse a farsi sostituire in udienza e con facoltà di eleggere domicilio in Bologna.</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3</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3</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AVANTI AL COMMISSARIATO</w:t>
          </w:r>
          <w:r>
            <w:rPr>
              <w:b/>
              <w:sz w:val="28"/>
            </w:rPr>
            <w:t xml:space="preserve"> PER LA LIQUIDAZIONE DEGLI USI CIVICI PER LE REGIONI EMILIA-ROMAGNA E MARCHE, PROMOSSO DALL'AMMINISTRAZIONE SEPARATA BENI DI USO CIVICO DI BARGA PER OTTENERE L'ACCERTAMENTO DEL DIRITTO DI USO CIVICO DI CACCIA E PESCA SUL LAGO SANTO E SU PARTE DEL RIO FONTANACCIA IN COMUNE DI PIEVEPELAGO. RESISTENZA IN GIUDIZIO E NOMINA LEGAL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6432"/>
        </w:tabs>
        <w:ind w:left="6356" w:hanging="284"/>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51:00Z</dcterms:created>
  <dc:creator>Provincia di Modena</dc:creator>
  <dc:description/>
  <dc:language>en-US</dc:language>
  <cp:lastModifiedBy>malaspina.a</cp:lastModifiedBy>
  <dcterms:modified xsi:type="dcterms:W3CDTF">2007-08-01T10:56:00Z</dcterms:modified>
  <cp:revision>2</cp:revision>
  <dc:subject/>
  <dc:title>C O N S I G L I O    P R O V I N C I A L E</dc:title>
</cp:coreProperties>
</file>