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1</w:t>
      </w:r>
      <w:r>
        <w:rPr/>
        <w:t xml:space="preserve"> </w:t>
      </w:r>
      <w:r>
        <w:rPr>
          <w:lang w:val="en-US" w:eastAsia="en-US"/>
        </w:rPr>
        <w:t>Lugl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SABATTINI EMILI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ARTECIPAZIONE ASSESSORE GRAZIANO</w:t>
      </w:r>
      <w:r>
        <w:rPr>
          <w:rFonts w:cs="Times New Roman" w:ascii="Times New Roman" w:hAnsi="Times New Roman"/>
          <w:sz w:val="22"/>
        </w:rPr>
        <w:t xml:space="preserve"> POGGIOLI A CONFERENZA INTERNAZIONALE IFOAM CHE SI TERRA' IL 26-27-28 AGOSTO 2007 A SCHWABISCH-HALL (GERMANI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ARTECIPAZIONE ASSESSORE GRAZIANO</w:t>
      </w:r>
      <w:r>
        <w:rPr>
          <w:sz w:val="22"/>
        </w:rPr>
        <w:t xml:space="preserve"> POGGIOLI A CONFERENZA INTERNAZIONALE IFOAM CHE SI TERRA' IL 26-27-28 AGOSTO 2007 A SCHWABISCH-HALL (GERMANIA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I giorni 26 -27-28 agosto 2007 si terrà a Schwabisch Hall (Germania) la Conferenza Internazionale dell’IFOAM sul “Marketing dei prodotti biologici e delle tradizioni regionali” (Marketing of Organic and Regional Values) organizzata da Organic Services e Ecoland in collaborazione con IFOAM (International Federation of Organic Agricolture Movements).</w:t>
      </w:r>
    </w:p>
    <w:p>
      <w:pPr>
        <w:pStyle w:val="Normal"/>
        <w:ind w:firstLine="709"/>
        <w:rPr/>
      </w:pPr>
      <w:r>
        <w:rPr/>
        <w:t xml:space="preserve">Il programma della conferenza prevede l’intervento dell’Assessore all’Agricoltura della Provincia di Modena Graziano Poggioli, sull’identità dei prodotti biologici ed il successo della Provincia nell’ambito della commercializzazione dei prodotti tipici. </w:t>
      </w:r>
    </w:p>
    <w:p>
      <w:pPr>
        <w:pStyle w:val="Normal"/>
        <w:ind w:firstLine="709"/>
        <w:rPr/>
      </w:pPr>
      <w:r>
        <w:rPr/>
        <w:t xml:space="preserve">In vista dell’appuntamento a Modena di IFOAM 2008, è necessario partecipare ad eventi importanti sul tema del biologico per allacciare contatti, approfondire i rapporti già avviati, allargare il dialogo e la collaborazione con tutti i protagonisti del settore, informare il grande pubblico del ruolo della Provincia di Modena nel campo del biologico. </w:t>
      </w:r>
    </w:p>
    <w:p>
      <w:pPr>
        <w:pStyle w:val="Normal"/>
        <w:ind w:firstLine="709"/>
        <w:rPr/>
      </w:pPr>
      <w:r>
        <w:rPr/>
        <w:t>Per le motivazioni sopraesposte si è ritenuto opportuno aderire all’iniziativa, considerata la rilevanza dei temi oggetto di confronto, autorizzando l’Assessore all’Agricoltura e Alimentazione Graziano Poggioli, a partecipare alla Conferenza di cui trattasi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8"/>
        <w:rPr/>
      </w:pPr>
      <w:r>
        <w:rPr/>
        <w:t>Per quanto precede,</w:t>
      </w:r>
    </w:p>
    <w:p>
      <w:pPr>
        <w:pStyle w:val="Normal"/>
        <w:ind w:firstLine="708"/>
        <w:rPr/>
      </w:pPr>
      <w:r>
        <w:rPr/>
        <w:t>ad unanimità di voti, espressi nelle forme di legge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240"/>
        <w:rPr/>
      </w:pPr>
      <w:r>
        <w:rPr/>
        <w:t>di prendere atto dell’iniziativa e della sua rilevanza in tema di agricoltura e aliment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240"/>
        <w:rPr/>
      </w:pPr>
      <w:r>
        <w:rPr/>
        <w:t>di autorizzare l’Assessore Graziano Poggioli a partecipare, nei giorni 26 -27-28 agosto 2007, alla Conferenza Internazionale dell’IFOAM “Marketing dei prodotti biologici e delle tradizioni regionali” (Marketing of Organic and Regional Values) organizzata da Organic Services e Ecoland in collaborazione con IFOAM che si terrà a Schwabisch Hall (Germania) con l’utilizzo dell’auto prop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240"/>
        <w:rPr/>
      </w:pPr>
      <w:r>
        <w:rPr/>
        <w:t>di avere effettuato per il viaggio la comparazione dei costi tra l’utilizzo dell’auto propria e l’utilizzo dell’aereo o del treno e di avere riscontrato più economico sia in termini di tempo che in termini di costi l’utilizzo dell’auto prop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240"/>
        <w:rPr/>
      </w:pPr>
      <w:r>
        <w:rPr/>
        <w:t>di attribuire all’Assessore Graziano Poggioli l’indennità di missione prevista dalle attuali disposizioni in materia di missio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240"/>
        <w:rPr/>
      </w:pPr>
      <w:r>
        <w:rPr/>
        <w:t>di autorizzare la cassa economale ad anticipare le spese relative alla missione all’ester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240"/>
        <w:rPr/>
      </w:pPr>
      <w:r>
        <w:rPr/>
        <w:t>di prevedere una spesa complessiva presunta di € 1.500,00 relative alle spese di viaggio, di soggiorno e spese imprevis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240"/>
        <w:rPr/>
      </w:pPr>
      <w:r>
        <w:rPr/>
        <w:t>di prenotare la somma di € 1.500,00 all’azione 598 “Rimborso spese amministratori” del Piano Esecutivo di Gestione 2007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240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2/08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V.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6682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00</w:t>
    </w:r>
    <w:r>
      <w:rPr>
        <w:sz w:val="22"/>
      </w:rPr>
      <w:t xml:space="preserve">  del </w:t>
    </w:r>
    <w:r>
      <w:rPr>
        <w:sz w:val="22"/>
        <w:lang w:val="en-US" w:eastAsia="en-US"/>
      </w:rPr>
      <w:t>31/07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1/07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0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1/07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93768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ARTECIPAZIONE ASSESSORE GRAZIANO POGGIOLI</w:t>
          </w:r>
          <w:r>
            <w:rPr>
              <w:b/>
              <w:sz w:val="28"/>
            </w:rPr>
            <w:t xml:space="preserve"> A CONFERENZA INTERNAZIONALE IFOAM CHE SI TERRA' IL 26-27-28 AGOSTO 2007 A SCHWABISCH-HALL (GERMANIA)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44:00Z</dcterms:created>
  <dc:creator>Provincia di Modena</dc:creator>
  <dc:description/>
  <dc:language>en-US</dc:language>
  <cp:lastModifiedBy>gibellini.f</cp:lastModifiedBy>
  <dcterms:modified xsi:type="dcterms:W3CDTF">2007-08-01T14:47:00Z</dcterms:modified>
  <cp:revision>2</cp:revision>
  <dc:subject/>
  <dc:title>C O N S I G L I O    P R O V I N C I A L E</dc:title>
</cp:coreProperties>
</file>