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SABATTINI EMILI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NOMINA DELLA DELEGAZIONE</w:t>
      </w:r>
      <w:r>
        <w:rPr>
          <w:rFonts w:cs="Times New Roman" w:ascii="Times New Roman" w:hAnsi="Times New Roman"/>
          <w:sz w:val="22"/>
        </w:rPr>
        <w:t xml:space="preserve"> TRATTANTE DI PARTE PUBBLICA PER LA CONTRATTAZIONE INTEGRATIVA A LIVELLO DI ENTE PER L'AREA DELLA DIRIG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NOMINA DELLA DELEGAZIONE</w:t>
      </w:r>
      <w:r>
        <w:rPr>
          <w:sz w:val="22"/>
        </w:rPr>
        <w:t xml:space="preserve"> TRATTANTE DI PARTE PUBBLICA PER LA CONTRATTAZIONE INTEGRATIVA A LIVELLO DI ENTE PER L'AREA DELLA DIRIGENZ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 xml:space="preserve">In data 22/02/2006 è stato sottoscritto il CCNL dell’Area della Dirigenza del comparto Regioni ed Autonomie Locali con valenza economica per il periodo 01.01.2002 – 31.12.2003 e valenza giuridica per il periodo 2002-2005. </w:t>
      </w:r>
    </w:p>
    <w:p>
      <w:pPr>
        <w:pStyle w:val="Normal"/>
        <w:ind w:firstLine="709"/>
        <w:rPr/>
      </w:pPr>
      <w:r>
        <w:rPr/>
        <w:t>L’art. 5 comma 1 del CCNL A.D. 23/12/1999, come modificato dall’art. 4 CCNL 22.02.2006, prevede che i contratti decentrati integrativi abbiano durata quadriennale e si riferiscano a tutti gli istituti contrattuali rimessi a tale livello da trattarsi in un’unica sessione negoziale, facendo salve le materie previste dal medesimo CCNL che, per loro natura, richiedano tempi diversi o verifiche periodiche essendo legate a fattori organizzativi contingenti.</w:t>
      </w:r>
    </w:p>
    <w:p>
      <w:pPr>
        <w:pStyle w:val="Normal"/>
        <w:ind w:firstLine="709"/>
        <w:rPr/>
      </w:pPr>
      <w:r>
        <w:rPr/>
        <w:t>La suddetta disposizione contrattuale stabilisce altresì che l’utilizzo delle risorse è determinato in sede di contrattazione decentrata integrativa con cadenza annuale.</w:t>
      </w:r>
    </w:p>
    <w:p>
      <w:pPr>
        <w:pStyle w:val="Normal"/>
        <w:ind w:firstLine="709"/>
        <w:rPr/>
      </w:pPr>
      <w:r>
        <w:rPr/>
        <w:t>L’Ente, pertanto, ai sensi di quanto disposto dal citato art. 4 comma 2 deve provvedere a costituire la delegazione di parte pubblica abilitata alle trattative, nelle modalità e nei limiti delle materie contenuti nel Contratto Collettivo Nazionale di Lavoro, anche in relazione al fatto che non è ancora stato sottoscritto il CCNL riferito al quadriennio normativo 2006-2009.</w:t>
      </w:r>
    </w:p>
    <w:p>
      <w:pPr>
        <w:pStyle w:val="Normal"/>
        <w:ind w:firstLine="709"/>
        <w:rPr/>
      </w:pPr>
      <w:r>
        <w:rPr/>
        <w:t>L’art. 11 del CCNL Area Dirigenza del comparto Regioni ed Autonomie Locali del 23/12/1999 prevede le modalità di costituzione della delegazione trattante di parte pubblica.</w:t>
      </w:r>
    </w:p>
    <w:p>
      <w:pPr>
        <w:pStyle w:val="Normal"/>
        <w:ind w:firstLine="709"/>
        <w:rPr/>
      </w:pPr>
      <w:r>
        <w:rPr/>
        <w:t>L’art. 47 del Regolamento degli Uffici e dei Servizi dell’Ente approvato con Delibera di Giunta n. 256 del 16.05.2000 stabilisce le modalità attuative di quanto già previsto dalle disposizioni contrattuali.</w:t>
      </w:r>
    </w:p>
    <w:p>
      <w:pPr>
        <w:pStyle w:val="Normal"/>
        <w:ind w:firstLine="709"/>
        <w:rPr/>
      </w:pPr>
      <w:r>
        <w:rPr/>
        <w:t>L’art. 40 comma 3 del D.Lgs. 165/2001 afferma che la contrattazione collettiva integrativa si svolge sulle materie e nei limiti stabiliti dai contratti collettivi nazionali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cedere, per le ragioni indicate in premessa, alla nomina della delegazione trattante di parte pubblica, composta dai seguenti Dirigenti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 Onelio Pignatti - Direttore General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Ing. Alessandro Manni –Direttore Area Lavori Pubblici 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 Raffaele Guizzardi – Dirigente Servizio Amministrativo del Personal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ssa Claudia Calderara – Dirigente Servizio Artigianato e Commercio;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cisare ai componenti della delegazione trattante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il controllo sulla compatibilità dei costi della contrattazione collettiva decentrata con i vincoli di Bilancio è effettuato dal Collegio dei Revisori ai sensi dell’articolo 5 comma 3 del C.C.N.L. Area Dirigenza 23/12/1999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’ipotesi di ogni contratto collettivo decentrato integrativo definita dalla delegazione trattante è inviata a tale organismo entro 5 giorni corredata da apposita relazione illustrativa tecnico-finanziaria e che trascorsi 15 giorni la Giunta dell’Ente autorizza il Presidente della delegazione trattante di parte pubblica alla sottoscrizione del contratt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8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V.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6682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04</w:t>
    </w:r>
    <w:r>
      <w:rPr>
        <w:sz w:val="22"/>
      </w:rPr>
      <w:t xml:space="preserve">  del </w:t>
    </w:r>
    <w:r>
      <w:rPr>
        <w:sz w:val="22"/>
        <w:lang w:val="en-US" w:eastAsia="en-US"/>
      </w:rPr>
      <w:t>31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0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414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NOMINA DELLA DELEGAZIONE TRATTANTE</w:t>
          </w:r>
          <w:r>
            <w:rPr>
              <w:b/>
              <w:sz w:val="28"/>
            </w:rPr>
            <w:t xml:space="preserve"> DI PARTE PUBBLICA PER LA CONTRATTAZIONE INTEGRATIVA A LIVELLO DI ENTE PER L'AREA DELLA DIRIGENZ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2"/>
        </w:tabs>
        <w:ind w:left="6356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071" w:hanging="283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)"/>
      <w:lvlJc w:val="left"/>
      <w:pPr>
        <w:tabs>
          <w:tab w:val="num" w:pos="3048"/>
        </w:tabs>
        <w:ind w:left="3048" w:hanging="360"/>
      </w:pPr>
      <w:rPr/>
    </w:lvl>
    <w:lvl w:ilvl="3">
      <w:start w:val="1"/>
      <w:numFmt w:val="bullet"/>
      <w:lvlText w:val="-"/>
      <w:lvlJc w:val="left"/>
      <w:pPr>
        <w:tabs>
          <w:tab w:val="num" w:pos="3588"/>
        </w:tabs>
        <w:ind w:left="3511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16:00Z</dcterms:created>
  <dc:creator>Provincia di Modena</dc:creator>
  <dc:description/>
  <dc:language>en-US</dc:language>
  <cp:lastModifiedBy>malaspina.a</cp:lastModifiedBy>
  <dcterms:modified xsi:type="dcterms:W3CDTF">2007-08-02T09:28:00Z</dcterms:modified>
  <cp:revision>2</cp:revision>
  <dc:subject/>
  <dc:title>C O N S I G L I O    P R O V I N C I A L E</dc:title>
</cp:coreProperties>
</file>