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Marzo</w:t>
      </w:r>
      <w:r>
        <w:rPr/>
        <w:t xml:space="preserve"> </w:t>
      </w:r>
      <w:r>
        <w:rPr>
          <w:lang w:val="en-US" w:eastAsia="en-US"/>
        </w:rPr>
        <w:t>2007</w:t>
      </w:r>
      <w:r>
        <w:rPr/>
        <w:t xml:space="preserve"> alle ore </w:t>
      </w:r>
      <w:r>
        <w:rPr>
          <w:lang w:val="en-US" w:eastAsia="en-US"/>
        </w:rPr>
        <w:t>15:4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Vice Segretario Generale Ubaldo FRAULINI</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GRANDI BENIAMINO, GUAITOL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DI TUTELA</w:t>
      </w:r>
      <w:r>
        <w:rPr>
          <w:rFonts w:cs="Times New Roman" w:ascii="Times New Roman" w:hAnsi="Times New Roman"/>
          <w:sz w:val="22"/>
        </w:rPr>
        <w:t xml:space="preserve"> E RISANAMENTO DELLA QUALITÀ DELL’ARIA DELLA PROVINCIA DI MODENA (ART. 21 E ART. 27 L.R.20/2000 - ART. 122 L.R. 3/1999): DECISIONE SULLE OSSERVAZIONI PERVENUTE ED APPROVAZIONE. APPROVAZIONE DEL DOCUMENTO “PROGRAMMA E NORME DI ATTUAZIONE DEL PIANO DI TUTELA E RISANAMENTO DELLA QUALITÀ DELL’ARIA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PIANO DI TUTELA E</w:t>
      </w:r>
      <w:r>
        <w:rPr>
          <w:sz w:val="22"/>
        </w:rPr>
        <w:t xml:space="preserve"> RISANAMENTO DELLA QUALITÀ DELL’ARIA DELLA PROVINCIA DI MODENA (ART. 21 E ART. 27 L.R.20/2000 - ART. 122 L.R. 3/1999): DECISIONE SULLE OSSERVAZIONI PERVENUTE ED APPROVAZIONE. APPROVAZIONE DEL DOCUMENTO “PROGRAMMA E NORME DI ATTUAZIONE DEL PIANO DI TUTELA E RISANAMENTO DELLA QUALITÀ DELL’ARIA DELLA PROVINCIA DI MODEN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tutela della qualità dell’aria ed il risanamento delle condizioni di inquinamento atmosferico rientrano tra i principali obiettivi dello sviluppo sostenibile e di una corretta gestione del territorio. Ottenere consistenti miglioramenti della qualità dell’aria risulta inoltre particolarmente rilevante per la tutela della salute della popolazione, specialmente nel contesto delle aree urbane.</w:t>
      </w:r>
    </w:p>
    <w:p>
      <w:pPr>
        <w:pStyle w:val="Normal"/>
        <w:ind w:firstLine="709"/>
        <w:rPr/>
      </w:pPr>
      <w:r>
        <w:rPr/>
        <w:t>A questo scopo, in base alla vigente legislazione nazionale ed alle funzioni delegate dalla Regione Emilia-Romagna, la Provincia di Modena deve approntare il Piano di Tutela e Risanamento della Qualità dell’aria del proprio territorio.</w:t>
      </w:r>
    </w:p>
    <w:p>
      <w:pPr>
        <w:pStyle w:val="Normal"/>
        <w:ind w:firstLine="709"/>
        <w:rPr/>
      </w:pPr>
      <w:r>
        <w:rPr/>
        <w:t>La Direttiva 96/62CE in materia di valutazione e gestione della qualità dell’aria ridisegna, a livello europeo, il quadro di riferimento relativo alla valutazione della qualità dell’aria e all’impostazione delle azioni di pianificazione.</w:t>
      </w:r>
    </w:p>
    <w:p>
      <w:pPr>
        <w:pStyle w:val="Normal"/>
        <w:ind w:firstLine="709"/>
        <w:rPr/>
      </w:pPr>
      <w:r>
        <w:rPr/>
        <w:t>Il D.Lgs. 351/1999, nel recepire la Direttiva 96/62CE, definisce la natura e le funzioni dei piani e dei programmi in tema di prevenzione dell’inquinamento atmosferico e miglioramento della qualità dell’aria ambiente ponendoli in stretta relazione alla zonizzazione da effettuarsi sul territorio.</w:t>
      </w:r>
    </w:p>
    <w:p>
      <w:pPr>
        <w:pStyle w:val="Normal"/>
        <w:ind w:firstLine="708"/>
        <w:rPr/>
      </w:pPr>
      <w:r>
        <w:rPr/>
        <w:t>Il citato Decreto di recepimento prevede l’elaborazione di Piani articolati in relazione al livello di qualità della zona, così come integrato anche dal D.M. 261/2002.</w:t>
      </w:r>
    </w:p>
    <w:p>
      <w:pPr>
        <w:pStyle w:val="Normal"/>
        <w:ind w:firstLine="708"/>
        <w:rPr/>
      </w:pPr>
      <w:r>
        <w:rPr/>
        <w:t>La Regione Emilia-Romagna, con la L.R. 3/1999 “Riforma del sistema regionale e locale”, ha riservato a sé la determinazione dei criteri ed indirizzi per l’individuazione delle zone in cui è necessario limitare o prevenire l’inquinamento atmosferico e per la predisposizione di piani finalizzati alla prevenzione, conservazione e risanamento atmosferico, nonché la definizione di linee di indirizzo per la gestione delle situazioni di emergenza derivanti da particolari condizioni di inquinamento atmosferico (art. 121 comma 1, lett. a); la stessa Regione ha invece conferito alle Province il compito di individuare sul proprio territorio le zone per cui si rende necessario elaborare un Piano di Risanamento atmosferico idoneo anche alla prevenzione del superamento dei limiti e del verificarsi di episodi acuti (art. 122).</w:t>
      </w:r>
    </w:p>
    <w:p>
      <w:pPr>
        <w:pStyle w:val="Normal"/>
        <w:ind w:firstLine="708"/>
        <w:rPr/>
      </w:pPr>
      <w:r>
        <w:rPr/>
        <w:t>A tali Piani Provinciali di Risanamento della Qualità dell’Aria si deve riconoscere una natura giuridica di piani settoriali ai sensi dell’art. 10 della L.R. 20/2000, qualora le scelte e le azioni di piano comportino una valenza territoriale.</w:t>
      </w:r>
    </w:p>
    <w:p>
      <w:pPr>
        <w:pStyle w:val="Normal"/>
        <w:ind w:firstLine="708"/>
        <w:rPr/>
      </w:pPr>
      <w:r>
        <w:rPr/>
        <w:t>Le scelte e le azioni del Piano Provinciale di tutela e di risanamento della qualità dell’aria della Provincia di Modena, anche per la loro natura trasversale rispetto alle tematiche ambientali, sociali ed economiche, sono destinate ad avere una ricaduta sull’assetto del territorio, per cui si deve ritenere che il Piano stesso abbia valenza territoriale.</w:t>
      </w:r>
    </w:p>
    <w:p>
      <w:pPr>
        <w:pStyle w:val="Normal"/>
        <w:ind w:firstLine="708"/>
        <w:rPr/>
      </w:pPr>
      <w:r>
        <w:rPr/>
        <w:t>Deve ritenersi pertanto interamente applicabile per l’adozione e l’approvazione del Piano di Tutela e risanamento della qualità dell’aria la disciplina prevista dalla L.R. 20/2000.</w:t>
      </w:r>
    </w:p>
    <w:p>
      <w:pPr>
        <w:pStyle w:val="Normal"/>
        <w:ind w:firstLine="708"/>
        <w:rPr/>
      </w:pPr>
      <w:r>
        <w:rPr/>
        <w:t>L’art. 27 comma 2 della legge richiamata prevede la convocazione di una Conferenza di pianificazione preliminare all’adozione del Piano da parte del Consiglio Provinciale.</w:t>
      </w:r>
    </w:p>
    <w:p>
      <w:pPr>
        <w:pStyle w:val="Normal"/>
        <w:ind w:firstLine="708"/>
        <w:rPr/>
      </w:pPr>
      <w:r>
        <w:rPr/>
        <w:t>La Conferenza di pianificazione alla quale partecipano gli Enti territoriali interessati dall’esercizio delle funzioni di pianificazione ha natura istruttoria e realizza, attraverso l’integrazione delle diverse competenze, la costruzione di un quadro conoscitivo del territorio e la condivisione degli obiettivi generali e delle scelte strategiche.</w:t>
      </w:r>
    </w:p>
    <w:p>
      <w:pPr>
        <w:pStyle w:val="Normal"/>
        <w:ind w:firstLine="708"/>
        <w:rPr/>
      </w:pPr>
      <w:r>
        <w:rPr/>
        <w:t>Alla Conferenza di pianificazione possono essere invitate le Amministrazioni competenti al rilascio dei pareri e degli atti di assenso comunque denominati, altre istituzioni coinvolte o connesse all’esercizio delle funzioni di pianificazione, qualora interessino il territorio e le associazioni economiche e sociali interessate.</w:t>
      </w:r>
    </w:p>
    <w:p>
      <w:pPr>
        <w:pStyle w:val="Normal"/>
        <w:ind w:firstLine="708"/>
        <w:rPr/>
      </w:pPr>
      <w:r>
        <w:rPr/>
        <w:t>L’art. 27 della L.R. 20/2000 dispone inoltre che per l’approvazione dei Piani occorre elaborare un Documento Preliminare da approvare da parte della Giunta Provinciale, unitamente al cosiddetto Quadro Conoscitivo e ad una “prima Valutazione di sostenibilità Ambientale e territoriale (Valsat)” onde consentirne la discussione nell’ambito della prevista Conferenza di Pianificazione.</w:t>
      </w:r>
    </w:p>
    <w:p>
      <w:pPr>
        <w:pStyle w:val="Normal"/>
        <w:ind w:firstLine="708"/>
        <w:rPr/>
      </w:pPr>
      <w:r>
        <w:rPr/>
        <w:t>Tramite un apposito gruppo di Lavoro, la Provincia di Modena - Area Ambiente e Sviluppo Sostenibile - ha elaborato tre documenti che consistono in: Documento Preliminare, Quadro Conoscitivo e Valutazione di sostenibilità Ambientale e territoriale (VALSAT).</w:t>
      </w:r>
    </w:p>
    <w:p>
      <w:pPr>
        <w:pStyle w:val="Normal"/>
        <w:ind w:firstLine="708"/>
        <w:rPr/>
      </w:pPr>
      <w:r>
        <w:rPr/>
        <w:t>Secondo quanto stabilito anche dalla Delibera della Giunta Regionale del 7 febbraio 2005 n. 176 in materia di “indirizzi per l’approvazione dei piani di tutela e di risanamento della qualità dell’aria”, con deliberazione n. 98 del 21.03.2006, esecutiva dal 03.04.2006, la Giunta Provinciale di Modena ha approvato i suddetti Documenti: Documento Preliminare, Quadro Conoscitivo e Valutazione di sostenibilità Ambientale e territoriale (VALSAT).</w:t>
      </w:r>
    </w:p>
    <w:p>
      <w:pPr>
        <w:pStyle w:val="Normal"/>
        <w:ind w:firstLine="708"/>
        <w:rPr/>
      </w:pPr>
      <w:r>
        <w:rPr/>
        <w:t>Inoltre in data 04.04.2006 il Presidente della Provincia di Modena, con proprio atto n. 15 Prot. n. 47110, ha indetto la Conferenza di Pianificazione (prevista dagli artt. 14 e 27 della Legge Regionale 20/2000 e s.m. e i.) svoltasi nelle date 20.04.2006, 11.05.2006, 25.05.2006, 30.06.2006 e 06.07.2006.</w:t>
      </w:r>
    </w:p>
    <w:p>
      <w:pPr>
        <w:pStyle w:val="Normal"/>
        <w:ind w:firstLine="708"/>
        <w:rPr/>
      </w:pPr>
      <w:r>
        <w:rPr/>
        <w:t>In data 20.04.2006, 04.05.2006 e 30.06.2006 sono state convocate anche le associazioni ed altri soggetti, partecipanti al Forum provinciale di Agenda 21 Locale, per illustrare i documenti preliminari e per raccogliere osservazioni e proposte.</w:t>
      </w:r>
    </w:p>
    <w:p>
      <w:pPr>
        <w:pStyle w:val="Normal"/>
        <w:ind w:firstLine="708"/>
        <w:rPr/>
      </w:pPr>
      <w:r>
        <w:rPr/>
        <w:t>In sede di Conferenza sono state acquisite le valutazioni e le proposte da parte degli Enti territoriali, da parte delle altre Amministrazioni interessate e dei soggetti invitati di cui è dato conto nel verbale conclusivo del 6 luglio 2006, comprese anche le valutazioni della Regione Emilia-Romagna che sono state formulate attraverso la Delibera della Giunta Regionale n. 714/2006.</w:t>
      </w:r>
    </w:p>
    <w:p>
      <w:pPr>
        <w:pStyle w:val="Normal"/>
        <w:ind w:firstLine="708"/>
        <w:rPr/>
      </w:pPr>
      <w:r>
        <w:rPr/>
        <w:t>Il verbale della seduta conclusiva del 06.07.2006 è stato sottoscritto dagli Enti partecipanti al termine della seduta a prova della condivisione delle determinazioni finali in esso contenute.</w:t>
      </w:r>
    </w:p>
    <w:p>
      <w:pPr>
        <w:pStyle w:val="Normal"/>
        <w:ind w:firstLine="708"/>
        <w:rPr/>
      </w:pPr>
      <w:r>
        <w:rPr/>
        <w:t>Il Piano è stato quindi adottato con Deliberazione Consiliare n. 89 del 12.07.2006, esecutiva a termini di legge dal 29.07.2006.</w:t>
      </w:r>
    </w:p>
    <w:p>
      <w:pPr>
        <w:pStyle w:val="Normal"/>
        <w:ind w:firstLine="708"/>
        <w:rPr/>
      </w:pPr>
      <w:r>
        <w:rPr/>
        <w:t>Dopo l’adozione si è provveduto, ai sensi del comma 5 dell’art. 27 della L.R. 20/00, a depositare il Piano presso la stessa Provincia e presso le sedi della Regione, delle Province contermini, nonché dei Comuni, le Comunità montane e gli enti di gestione delle aree naturali protette interessati. Il periodo di deposito è decorso per 60 giorni dal 30.08.2006, data di pubblicazione dell’avviso di deposito sul Bollettino Ufficiale della Regione Emilia-Romagna n. 126, e quindi fino al 28.10.2006, per dar modo agli enti ed organismi pubblici, alle associazioni economiche e sociali e quelle costituite per la tutela di interessi diffusi, e ai singoli cittadini nei confronti dei quali le previsioni del piano adottato sono destinate a produrre effetti diretti di formulare osservazioni e proposte, ai sensi del comma 6 dell’art. 27 della L.R. 20/00.</w:t>
      </w:r>
    </w:p>
    <w:p>
      <w:pPr>
        <w:pStyle w:val="Normal"/>
        <w:ind w:firstLine="708"/>
        <w:rPr/>
      </w:pPr>
      <w:r>
        <w:rPr/>
        <w:t>Al deposito è stata assicurata la dovuta pubblicità con la pubblicazione dell’avviso di avvenuta adozione nel quotidiano “L’Unità – Edizione Regionale” del 27.07.2006.</w:t>
      </w:r>
    </w:p>
    <w:p>
      <w:pPr>
        <w:pStyle w:val="Normal"/>
        <w:ind w:firstLine="708"/>
        <w:rPr/>
      </w:pPr>
      <w:r>
        <w:rPr/>
        <w:t>La Regione Emilia-Romagna, attraverso la Delibera di Giunta Regionale n. 1655 del 27 novembre 2006 “Formulazione di riserve al piano di azione, risanamento e mantenimento della qualità dell’aria della Provincia di Modena (ex articoli 7, 8 e 9 D.Lgs. 351/1999)”, trasmessa alla Provincia di Modena con nota Prot. Reg. PG/2006/1068376, ha comunicato di non esprimere riserve sul suddetto Piano adottato.</w:t>
      </w:r>
    </w:p>
    <w:p>
      <w:pPr>
        <w:pStyle w:val="Normal"/>
        <w:ind w:firstLine="708"/>
        <w:rPr/>
      </w:pPr>
      <w:r>
        <w:rPr/>
        <w:t>Le osservazioni pervenute all’Amministrazione provinciale sono risultate complessivamente n. 8, di cui n. 7 pervenute entro i termini previsti.</w:t>
      </w:r>
    </w:p>
    <w:p>
      <w:pPr>
        <w:pStyle w:val="Normal"/>
        <w:ind w:firstLine="708"/>
        <w:rPr/>
      </w:pPr>
      <w:r>
        <w:rPr/>
        <w:t>Tutte le osservazioni pervenute, compresa quella pervenuta oltre la scadenza del termine di deposito, sono state esaminate dal Servizio Gestione Integrata Sistemi Ambientali, il quale ha provveduto a redigere i necessari elaborati tecnici con proposte di deduzione alle stesse quale esito dell’istruttoria.</w:t>
      </w:r>
    </w:p>
    <w:p>
      <w:pPr>
        <w:pStyle w:val="Heading1"/>
        <w:ind w:firstLine="708"/>
        <w:jc w:val="both"/>
        <w:rPr>
          <w:b/>
          <w:b/>
          <w:bCs/>
          <w:u w:val="single"/>
        </w:rPr>
      </w:pPr>
      <w:r>
        <w:rPr/>
        <w:t xml:space="preserve">Le deduzioni predisposte alle osservazioni sono contenute nel seguente elaborato, allegato al presente atto a formarne parte integrante e sostanziale: “Decisione sulle osservazioni pervenute ai sensi dell’art. 27 L.R. 20/00 e s.m. e i.”. </w:t>
      </w:r>
    </w:p>
    <w:p>
      <w:pPr>
        <w:pStyle w:val="Normal"/>
        <w:ind w:firstLine="708"/>
        <w:rPr/>
      </w:pPr>
      <w:r>
        <w:rPr/>
        <w:t>In seguito all’esito istruttorio sono state apportate le relative modifiche ai tre Documenti che costituiscono il Piano, in recepimento anche di quelle osservazioni accolte in fase di Conferenza e per le quali l’integrazione ai Documenti era stata rimandata alla stesura definitiva degli stessi.</w:t>
      </w:r>
    </w:p>
    <w:p>
      <w:pPr>
        <w:pStyle w:val="Normal"/>
        <w:ind w:firstLine="708"/>
        <w:rPr/>
      </w:pPr>
      <w:r>
        <w:rPr/>
        <w:t>In particolare, come richiesto dalla Regione Emilia-Romagna in fase di Conferenza tramite la Delibera di Giunta Regionale n. 06/714 del 22/05/06 trasmessa con nota Prot. AMB/ 06/46582, nel documento VALSAT è stato inserito lo Studio di Incidenza relativo al Piano, redatto ai sensi delle Direttive Comunitarie n. 79/409/CEE e n. 92/43/CEE, ed approvato dalla Regione stessa tramite la Determinazione Regionale n. 17378 del 04.12.2006, con oggetto “Valutazione di incidenza del Piano di Gestione della Qualità dell’Aria (PGQA) della Provincia di Modena, ai sensi della Direttiva 92/43/CEE”, trasmessa alla Provincia con nota Prot. Reg. PG/2006/1062998.</w:t>
      </w:r>
    </w:p>
    <w:p>
      <w:pPr>
        <w:pStyle w:val="Normal"/>
        <w:ind w:firstLine="708"/>
        <w:rPr/>
      </w:pPr>
      <w:r>
        <w:rPr/>
        <w:t>Infine, come previsto dal comma 10 dell’art. 27 della L.R. 20/2000, la Provincia ha richiesto alla Regione Emilia-Romagna</w:t>
      </w:r>
      <w:r>
        <w:rPr>
          <w:szCs w:val="18"/>
        </w:rPr>
        <w:t xml:space="preserve"> con nota Prot. 28642/8.1.1 del 06.03.2007, oggetto “Richiesta di Intesa </w:t>
      </w:r>
      <w:r>
        <w:rPr/>
        <w:t>relativa al Piano di Tutela e di Risanamento della Qualità dell’Aria della Provincia di Modena ai sensi della L.R. 20/2000”,</w:t>
      </w:r>
      <w:r>
        <w:rPr>
          <w:szCs w:val="18"/>
        </w:rPr>
        <w:t xml:space="preserve"> </w:t>
      </w:r>
      <w:r>
        <w:rPr/>
        <w:t>di esprimersi in merito all’intesa relativamente alla conformità agli strumenti della pianificazione regionale del Piano di Tutela e Risanamento della Qualità dell’Aria della Provincia di Modena. La Regione stessa si è espressa favorevolmente in merito attraverso la Delibera della Giunta Regionale n. 361/2007.</w:t>
      </w:r>
    </w:p>
    <w:p>
      <w:pPr>
        <w:pStyle w:val="Normal"/>
        <w:ind w:firstLine="708"/>
        <w:rPr/>
      </w:pPr>
      <w:r>
        <w:rPr/>
        <w:t xml:space="preserve">L’Amministrazione provinciale, in conformità al comma 9 dell’art. 27 della L.R. 20/2000, procede pertanto all’approvazione del Piano di Tutela e Risanamento della Qualità dell’Aria, costituito dai tre Documenti allegati, nella loro stesura definitiva, i quali costituiscono parte integrante e sostanziale del presente atto: </w:t>
      </w:r>
    </w:p>
    <w:p>
      <w:pPr>
        <w:pStyle w:val="Normal"/>
        <w:numPr>
          <w:ilvl w:val="0"/>
          <w:numId w:val="4"/>
        </w:numPr>
        <w:tabs>
          <w:tab w:val="clear" w:pos="709"/>
          <w:tab w:val="left" w:pos="284" w:leader="none"/>
        </w:tabs>
        <w:ind w:left="284" w:hanging="284"/>
        <w:rPr/>
      </w:pPr>
      <w:r>
        <w:rPr/>
        <w:t>Quadro Conoscitivo;</w:t>
      </w:r>
    </w:p>
    <w:p>
      <w:pPr>
        <w:pStyle w:val="Normal"/>
        <w:numPr>
          <w:ilvl w:val="0"/>
          <w:numId w:val="4"/>
        </w:numPr>
        <w:tabs>
          <w:tab w:val="clear" w:pos="709"/>
          <w:tab w:val="left" w:pos="284" w:leader="none"/>
        </w:tabs>
        <w:ind w:left="284" w:hanging="284"/>
        <w:rPr/>
      </w:pPr>
      <w:r>
        <w:rPr/>
        <w:t>Relazione di Piano;</w:t>
      </w:r>
    </w:p>
    <w:p>
      <w:pPr>
        <w:pStyle w:val="Normal"/>
        <w:numPr>
          <w:ilvl w:val="0"/>
          <w:numId w:val="4"/>
        </w:numPr>
        <w:tabs>
          <w:tab w:val="clear" w:pos="709"/>
          <w:tab w:val="left" w:pos="284" w:leader="none"/>
        </w:tabs>
        <w:ind w:left="284" w:hanging="284"/>
        <w:rPr/>
      </w:pPr>
      <w:r>
        <w:rPr/>
        <w:t>Valutazione di sostenibilità Ambientale e territoriale (VALSAT).</w:t>
      </w:r>
    </w:p>
    <w:p>
      <w:pPr>
        <w:pStyle w:val="Normal"/>
        <w:ind w:firstLine="708"/>
        <w:rPr/>
      </w:pPr>
      <w:r>
        <w:rPr/>
        <w:t>Inoltre, poiché nel percorso dall’adozione all’approvazione del Piano si è evidenziata la necessità di introdurre uno strumento attraverso cui tradurre in disposizioni le azioni di indirizzo contenute nel Piano stesso ed a definirne strumenti e cadenze per la gestione e la verifica dell’attuazione, l’Amministrazione provinciale procede all’approvazione del Documento allegato “Programma e Norme di Attuazione del Piano di Tutela e Risanamento della Qualità dell’Aria della Provincia di Modena”, il quale costituisce parte integrante e sostanziale del presente atto.</w:t>
      </w:r>
    </w:p>
    <w:p>
      <w:pPr>
        <w:pStyle w:val="Normal"/>
        <w:ind w:firstLine="708"/>
        <w:rPr/>
      </w:pPr>
      <w:r>
        <w:rPr/>
        <w:t>Nel corso della discussione il Consigliere Imperiale propone, a nome dei Capigruppo di maggioranza, i seguenti emendamenti:</w:t>
      </w:r>
    </w:p>
    <w:p>
      <w:pPr>
        <w:pStyle w:val="Normal"/>
        <w:tabs>
          <w:tab w:val="clear" w:pos="709"/>
          <w:tab w:val="left" w:pos="284" w:leader="none"/>
        </w:tabs>
        <w:ind w:left="284" w:hanging="284"/>
        <w:rPr/>
      </w:pPr>
      <w:r>
        <w:rPr/>
        <w:t>1)</w:t>
        <w:tab/>
        <w:t>si propone di modificare l’azione 11a alla pagina 54 della Relazione di Piano, allegata alla presente deliberazione, sostituendo il testo: “Concordare con enti locali ed aziende di servizio pubblico (igiene urbana, t.p.l., ecc.) un programma per la completa sostituzione del parco automezzi con veicoli eco-compatibili (metano, gpl, elettrici, ibridi), con indicazione del parco veicolare attuale, suddiviso per categorie EURO, nonché dei tempi e delle fasi previste per la sua attuazione”, con il seguente: “Verificare, entro 90 giorni dall’approvazione del Piano, con enti locali ed aziende di servizio pubblico (Igiene Urbana, TPL, ecc.), la tipologia EURO delle diverse flotte autoveicolari, al fine di concordare successivamente un programma per la completa sostituzione del parco automezzi con veicoli eco-compatibili (metano, gpl, elettrici, ibridi), nonché dei tempi e delle fasi previste per la sua attuazione”;</w:t>
      </w:r>
    </w:p>
    <w:p>
      <w:pPr>
        <w:pStyle w:val="Normal"/>
        <w:tabs>
          <w:tab w:val="clear" w:pos="709"/>
          <w:tab w:val="left" w:pos="284" w:leader="none"/>
        </w:tabs>
        <w:ind w:left="284" w:hanging="284"/>
        <w:rPr/>
      </w:pPr>
      <w:r>
        <w:rPr/>
        <w:t>2)</w:t>
        <w:tab/>
        <w:t>nella controdeduzione alla Osservazione n. 6 presentata dai Consiglieri Provinciali Aldo Imperiale e Stefano Lugli (“Frequenza annuale controlli ARPA su impianti soggetti ad AIA”) e contenuta nel documento “Decisione sulle osservazioni pervenute ai sensi dell’art. 27 L.R. 20/00 e s.m. e i.” (allegato 1), si propone di aggiungere al testo: “Non si accoglie la richiesta in quanto l’applicazione accurata della normativa IPPC è già prevista nell’azione 5 a pag. 53 dell’attuale Relazione di Piano e per la frequenza dei controlli si deve ovviamente rinviare ai singoli provvedimenti autorizzativi che tengono conto delle singole specificità aziendali”, la seguente integrazione: “Tuttavia, nel caso sia rafforzata la struttura operativa della Sezione Provinciale modenese di ARPA, saranno incentivate le frequenze di controllo, almeno nelle aree dei due agglomerati”.</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La II Commissione Consiliare “Tutela dell’Ambiente e Governo del Territorio” ha esaminato gli elaborati in oggetto in data 26.02.2007 e 19.03.2007.</w:t>
      </w:r>
    </w:p>
    <w:p>
      <w:pPr>
        <w:pStyle w:val="Proposta"/>
        <w:ind w:firstLine="708"/>
        <w:rPr/>
      </w:pPr>
      <w:r>
        <w:rPr/>
        <w:t>Per quanto precede,</w:t>
      </w:r>
    </w:p>
    <w:p>
      <w:pPr>
        <w:pStyle w:val="Proposta"/>
        <w:rPr/>
      </w:pPr>
      <w:r>
        <w:rPr/>
      </w:r>
    </w:p>
    <w:p>
      <w:pPr>
        <w:pStyle w:val="Proposta"/>
        <w:tabs>
          <w:tab w:val="left" w:pos="709" w:leader="none"/>
        </w:tabs>
        <w:jc w:val="center"/>
        <w:rPr>
          <w:b/>
          <w:b/>
          <w:bCs/>
        </w:rPr>
      </w:pPr>
      <w:r>
        <w:rPr>
          <w:b/>
          <w:bCs/>
        </w:rPr>
        <w:t>il  Consiglio  delibera</w:t>
      </w:r>
    </w:p>
    <w:p>
      <w:pPr>
        <w:pStyle w:val="Elencodispositivo"/>
        <w:numPr>
          <w:ilvl w:val="0"/>
          <w:numId w:val="0"/>
        </w:numPr>
        <w:spacing w:before="0" w:after="0"/>
        <w:ind w:left="0" w:hanging="0"/>
        <w:rPr>
          <w:b/>
          <w:b/>
          <w:bCs w:val="false"/>
        </w:rPr>
      </w:pPr>
      <w:r>
        <w:rPr>
          <w:b/>
          <w:bCs w:val="false"/>
        </w:rPr>
      </w:r>
    </w:p>
    <w:p>
      <w:pPr>
        <w:pStyle w:val="Normal"/>
        <w:numPr>
          <w:ilvl w:val="0"/>
          <w:numId w:val="5"/>
        </w:numPr>
        <w:tabs>
          <w:tab w:val="clear" w:pos="709"/>
          <w:tab w:val="left" w:pos="284" w:leader="none"/>
        </w:tabs>
        <w:ind w:left="284" w:hanging="284"/>
        <w:rPr/>
      </w:pPr>
      <w:r>
        <w:rPr/>
        <w:t>di approvare le decisioni sulle osservazioni pervenute contenute nel documento che, allegato al presente atto, costituisce parte integrante e sostanziale: “Decisione sulle osservazioni pervenute ai sensi dell’art. 27 L.R. 20/00 e s.m. e i.” (allegato 1);</w:t>
      </w:r>
    </w:p>
    <w:p>
      <w:pPr>
        <w:pStyle w:val="Normal"/>
        <w:rPr/>
      </w:pPr>
      <w:r>
        <w:rPr/>
      </w:r>
    </w:p>
    <w:p>
      <w:pPr>
        <w:pStyle w:val="Normal"/>
        <w:numPr>
          <w:ilvl w:val="0"/>
          <w:numId w:val="5"/>
        </w:numPr>
        <w:tabs>
          <w:tab w:val="clear" w:pos="709"/>
          <w:tab w:val="left" w:pos="284" w:leader="none"/>
        </w:tabs>
        <w:ind w:left="284" w:hanging="284"/>
        <w:rPr/>
      </w:pPr>
      <w:r>
        <w:rPr/>
        <w:t>di approvare altresì, ai sensi dell’art. 27 della L.R. 20/00 e s.m. e i. e dell’art. 122 della Legge Regionale 3/1999, il Piano di Tutela e di Risanamento della Qualità dell’Aria della Provincia di Modena, composto dai seguenti elaborati, che costituiscono parte integrante e sostanziale del presente atto:</w:t>
      </w:r>
    </w:p>
    <w:p>
      <w:pPr>
        <w:pStyle w:val="Normal"/>
        <w:numPr>
          <w:ilvl w:val="1"/>
          <w:numId w:val="3"/>
        </w:numPr>
        <w:tabs>
          <w:tab w:val="clear" w:pos="709"/>
          <w:tab w:val="left" w:pos="567" w:leader="none"/>
        </w:tabs>
        <w:ind w:left="567" w:hanging="283"/>
        <w:rPr/>
      </w:pPr>
      <w:r>
        <w:rPr/>
        <w:t>Quadro Conoscitivo (allegato 2);</w:t>
      </w:r>
    </w:p>
    <w:p>
      <w:pPr>
        <w:pStyle w:val="Normal"/>
        <w:numPr>
          <w:ilvl w:val="1"/>
          <w:numId w:val="3"/>
        </w:numPr>
        <w:tabs>
          <w:tab w:val="clear" w:pos="709"/>
          <w:tab w:val="left" w:pos="567" w:leader="none"/>
        </w:tabs>
        <w:ind w:left="567" w:hanging="283"/>
        <w:rPr/>
      </w:pPr>
      <w:r>
        <w:rPr/>
        <w:t>Relazione di Piano (allegato 3);</w:t>
      </w:r>
    </w:p>
    <w:p>
      <w:pPr>
        <w:pStyle w:val="Normal"/>
        <w:numPr>
          <w:ilvl w:val="1"/>
          <w:numId w:val="3"/>
        </w:numPr>
        <w:tabs>
          <w:tab w:val="clear" w:pos="709"/>
          <w:tab w:val="left" w:pos="567" w:leader="none"/>
        </w:tabs>
        <w:ind w:left="567" w:hanging="283"/>
        <w:rPr/>
      </w:pPr>
      <w:r>
        <w:rPr/>
        <w:t>Valutazione di sostenibilità Ambientale e territoriale (VALSAT) (allegato 4);</w:t>
      </w:r>
    </w:p>
    <w:p>
      <w:pPr>
        <w:pStyle w:val="Normal"/>
        <w:ind w:left="284" w:hanging="0"/>
        <w:rPr/>
      </w:pPr>
      <w:r>
        <w:rPr/>
      </w:r>
    </w:p>
    <w:p>
      <w:pPr>
        <w:pStyle w:val="Normal"/>
        <w:numPr>
          <w:ilvl w:val="0"/>
          <w:numId w:val="5"/>
        </w:numPr>
        <w:tabs>
          <w:tab w:val="clear" w:pos="709"/>
          <w:tab w:val="left" w:pos="284" w:leader="none"/>
        </w:tabs>
        <w:ind w:left="284" w:hanging="284"/>
        <w:rPr/>
      </w:pPr>
      <w:r>
        <w:rPr/>
        <w:t>di depositare per la libera consultazione presso la Provincia copia integrale del Piano di Tutela e di Risanamento della Qualità dell’Aria della Provincia di Modena</w:t>
      </w:r>
      <w:r>
        <w:rPr>
          <w:i/>
          <w:iCs/>
        </w:rPr>
        <w:t xml:space="preserve"> </w:t>
      </w:r>
      <w:r>
        <w:rPr/>
        <w:t>approvata così come previsto dall’art. 27, comma 12, della L.R. 20/00 e s.m. e i.;</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284"/>
        <w:rPr/>
      </w:pPr>
      <w:r>
        <w:rPr/>
        <w:t>di trasmettere copia del presente provvedimento e copia integrale del Piano approvato alla Regione, alle Province contermini, nonché ai Comuni, alle Comunità Montane e agli Enti di gestione delle aree naturali protette, come previsto dall’art. 27, comma 12, della L.R. 20/00 e s.m. e i.;</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284"/>
        <w:rPr/>
      </w:pPr>
      <w:r>
        <w:rPr/>
        <w:t>di dare notizia dell’approvazione del Piano di Tutela e di Risanamento della Qualità dell’Aria della Provincia di Modena tramite pubblicazione di apposito avviso su almeno un quotidiano a diffusione regionale;</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284"/>
        <w:rPr/>
      </w:pPr>
      <w:r>
        <w:rPr/>
        <w:t>di dare atto che il Piano di Tutela e di Risanamento della Qualità dell’Aria della Provincia di Modena entrerà in vigore dalla data di pubblicazione sul B.U.R. dell’avviso di avvenuta approvazione, pubblicazione che verrà effettuata a cura della Regione Emilia-Romagna ai sensi dell’art. 27 comma 12 della L.R. 20/00 e s.m. e i.;</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284"/>
        <w:rPr/>
      </w:pPr>
      <w:r>
        <w:rPr/>
        <w:t>di approvare inoltre il Documento “Programma e Norme di Attuazione del Piano di Tutela e Risanamento della Qualità dell’Aria della Provincia di Modena”, che allegato al presente atto, ne costituisce parte integrante e sostanziale (allegato 5);</w:t>
      </w:r>
    </w:p>
    <w:p>
      <w:pPr>
        <w:pStyle w:val="Normal"/>
        <w:tabs>
          <w:tab w:val="clear" w:pos="709"/>
          <w:tab w:val="left" w:pos="284" w:leader="none"/>
        </w:tabs>
        <w:rPr/>
      </w:pPr>
      <w:r>
        <w:rPr/>
      </w:r>
    </w:p>
    <w:p>
      <w:pPr>
        <w:pStyle w:val="Normal"/>
        <w:numPr>
          <w:ilvl w:val="0"/>
          <w:numId w:val="5"/>
        </w:numPr>
        <w:tabs>
          <w:tab w:val="clear" w:pos="709"/>
          <w:tab w:val="left" w:pos="284" w:leader="none"/>
          <w:tab w:val="left" w:pos="2148" w:leader="none"/>
        </w:tabs>
        <w:ind w:left="284" w:hanging="284"/>
        <w:rPr/>
      </w:pPr>
      <w:r>
        <w:rPr/>
        <w:t>di rendere il presente atto immediatamente eseguibile.</w:t>
      </w:r>
    </w:p>
    <w:p>
      <w:pPr>
        <w:pStyle w:val="Normal"/>
        <w:rPr/>
      </w:pPr>
      <w:r>
        <w:rPr/>
      </w:r>
    </w:p>
    <w:p>
      <w:pPr>
        <w:pStyle w:val="Elencodispositivo"/>
        <w:numPr>
          <w:ilvl w:val="0"/>
          <w:numId w:val="0"/>
        </w:numPr>
        <w:spacing w:before="0" w:after="0"/>
        <w:ind w:left="0" w:hanging="0"/>
        <w:rPr/>
      </w:pPr>
      <w:r>
        <w:rPr/>
      </w:r>
    </w:p>
    <w:p>
      <w:pPr>
        <w:pStyle w:val="Elencodispositivo"/>
        <w:numPr>
          <w:ilvl w:val="0"/>
          <w:numId w:val="0"/>
        </w:numPr>
        <w:spacing w:before="0" w:after="0"/>
        <w:ind w:left="0" w:hanging="0"/>
        <w:rPr/>
      </w:pPr>
      <w:r>
        <w:rPr/>
      </w:r>
    </w:p>
    <w:p>
      <w:pPr>
        <w:pStyle w:val="Documenti"/>
        <w:rPr/>
      </w:pPr>
      <w:r>
        <w:rPr/>
        <w:t>Sono usciti i Consiglieri Bertacchini, Caselli, Mazzi: presenti n. 24.</w:t>
      </w:r>
    </w:p>
    <w:p>
      <w:pPr>
        <w:pStyle w:val="Documenti"/>
        <w:rPr/>
      </w:pPr>
      <w:r>
        <w:rPr/>
      </w:r>
    </w:p>
    <w:p>
      <w:pPr>
        <w:pStyle w:val="Documenti"/>
        <w:rPr/>
      </w:pPr>
      <w:r>
        <w:rPr/>
        <w:t>In esito alla votazione per alzata di mano, il primo emendamento, riportato in premessa al n. 1), proposto da D.S., Margherita, R.C. e Verdi,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U.D.C.: Tagliani;</w:t>
              <w:br/>
              <w:t>Forza Italia: Annovi, Bertolini, Malavasi, Orlandi, Severi;</w:t>
              <w:br/>
              <w:t>A.N.: Falzoni)</w:t>
            </w:r>
          </w:p>
        </w:tc>
      </w:tr>
    </w:tbl>
    <w:p>
      <w:pPr>
        <w:pStyle w:val="Normal"/>
        <w:jc w:val="left"/>
        <w:rPr/>
      </w:pPr>
      <w:r>
        <w:rPr/>
      </w:r>
    </w:p>
    <w:p>
      <w:pPr>
        <w:pStyle w:val="Normal"/>
        <w:ind w:firstLine="709"/>
        <w:rPr/>
      </w:pPr>
      <w:r>
        <w:rPr/>
        <w:t>In esito alla votazione per alzata di mano, il secondo emendamento, riportato in premessa al n. 2), proposto da D.S., Margherita, R.C. e Verdi, viene approvato come segue:</w:t>
      </w:r>
    </w:p>
    <w:p>
      <w:pPr>
        <w:pStyle w:val="Normal"/>
        <w:ind w:firstLine="709"/>
        <w:rPr>
          <w:bCs/>
        </w:rPr>
      </w:pPr>
      <w:r>
        <w:rPr>
          <w:bCs/>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U.D.C.: Tagliani;</w:t>
              <w:br/>
              <w:t>Forza Italia: Annovi, Bertolini, Malavasi, Orlandi, Severi;</w:t>
              <w:br/>
              <w:t>A.N.: Falzoni)</w:t>
            </w:r>
          </w:p>
        </w:tc>
      </w:tr>
    </w:tbl>
    <w:p>
      <w:pPr>
        <w:pStyle w:val="Normal"/>
        <w:jc w:val="left"/>
        <w:rPr/>
      </w:pPr>
      <w:r>
        <w:rPr/>
      </w:r>
    </w:p>
    <w:p>
      <w:pPr>
        <w:pStyle w:val="Documenti"/>
        <w:overflowPunct w:val="false"/>
        <w:autoSpaceDE w:val="false"/>
        <w:textAlignment w:val="baseline"/>
        <w:rPr>
          <w:b/>
          <w:b/>
          <w:szCs w:val="20"/>
        </w:rPr>
      </w:pPr>
      <w:r>
        <w:rPr>
          <w:b/>
          <w:szCs w:val="20"/>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U.D.C.: Tagliani;</w:t>
              <w:br/>
              <w:t>Forza Italia: Annovi, Bertolini, Malavasi, Orlandi, Severi;</w:t>
              <w:br/>
              <w:t>A.N.: Falzoni)</w:t>
            </w:r>
          </w:p>
        </w:tc>
      </w:tr>
    </w:tbl>
    <w:p>
      <w:pPr>
        <w:pStyle w:val="Documenti"/>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65</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Antonella Orlandi</w:t>
      </w:r>
      <w:r>
        <w:rPr>
          <w:vanish/>
          <w:sz w:val="22"/>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2/04/2007</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7</w:t>
    </w:r>
    <w:r>
      <w:rPr>
        <w:sz w:val="22"/>
      </w:rPr>
      <w:t xml:space="preserve">  del </w:t>
    </w:r>
    <w:r>
      <w:rPr>
        <w:sz w:val="22"/>
        <w:lang w:val="en-US" w:eastAsia="en-US"/>
      </w:rPr>
      <w:t>29/03/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3/2007</w:t>
          </w:r>
        </w:p>
        <w:p>
          <w:pPr>
            <w:pStyle w:val="Normal"/>
            <w:jc w:val="left"/>
            <w:rPr>
              <w:b/>
              <w:b/>
              <w:sz w:val="22"/>
            </w:rPr>
          </w:pPr>
          <w:r>
            <w:rPr>
              <w:b/>
              <w:bCs/>
              <w:sz w:val="22"/>
            </w:rPr>
            <w:t xml:space="preserve">Delibera </w:t>
          </w:r>
          <w:r>
            <w:rPr>
              <w:b/>
              <w:sz w:val="22"/>
            </w:rPr>
            <w:t xml:space="preserve">n. </w:t>
          </w:r>
          <w:r>
            <w:rPr>
              <w:b/>
              <w:sz w:val="22"/>
              <w:lang w:val="en-US" w:eastAsia="en-US"/>
            </w:rPr>
            <w:t>47</w:t>
          </w:r>
          <w:r>
            <w:rPr>
              <w:b/>
              <w:sz w:val="22"/>
            </w:rPr>
            <w:t xml:space="preserve"> del </w:t>
          </w:r>
          <w:r>
            <w:rPr>
              <w:b/>
              <w:sz w:val="22"/>
              <w:lang w:val="en-US" w:eastAsia="en-US"/>
            </w:rPr>
            <w:t>29/03/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3936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DI TUTELA E</w:t>
          </w:r>
          <w:r>
            <w:rPr>
              <w:b/>
              <w:sz w:val="28"/>
            </w:rPr>
            <w:t xml:space="preserve"> RISANAMENTO DELLA QUALITÀ DELL’ARIA DELLA PROVINCIA DI MODENA (ART. 21 E ART. 27 L.R.20/2000 - ART. 122  L.R. 3/1999): DECISIONE SULLE OSSERVAZIONI PERVENUTE ED APPROVAZIONE. APPROVAZIONE DEL DOCUMENTO “PROGRAMMA E NORME DI ATTUAZIONE DEL PIANO DI TUTELA E RISANAMENTO DELLA QUALITÀ DELL’ARIA DELLA PROVINCIA DI 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148"/>
        </w:tabs>
        <w:ind w:left="2072" w:hanging="284"/>
      </w:pPr>
    </w:lvl>
    <w:lvl w:ilvl="1">
      <w:start w:val="1"/>
      <w:numFmt w:val="lowerLetter"/>
      <w:lvlText w:val="%2)"/>
      <w:lvlJc w:val="left"/>
      <w:pPr>
        <w:tabs>
          <w:tab w:val="num" w:pos="1440"/>
        </w:tabs>
        <w:ind w:left="1440" w:hanging="360"/>
      </w:pPr>
    </w:lvl>
    <w:lvl w:ilvl="2">
      <w:start w:val="2"/>
      <w:numFmt w:val="decimal"/>
      <w:lvlText w:val="%3."/>
      <w:lvlJc w:val="left"/>
      <w:pPr>
        <w:tabs>
          <w:tab w:val="num" w:pos="2148"/>
        </w:tabs>
        <w:ind w:left="2072" w:hanging="284"/>
      </w:p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524" w:hanging="284"/>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084" w:hanging="2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NormaleWeb">
    <w:name w:val="Normale (Web)"/>
    <w:basedOn w:val="Normal"/>
    <w:qFormat/>
    <w:pPr>
      <w:overflowPunct w:val="true"/>
      <w:autoSpaceDE w:val="true"/>
      <w:spacing w:before="100" w:after="100"/>
      <w:jc w:val="left"/>
      <w:textAlignment w:val="auto"/>
    </w:pPr>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32:00Z</dcterms:created>
  <dc:creator>Provincia di Modena</dc:creator>
  <dc:description/>
  <dc:language>en-US</dc:language>
  <cp:lastModifiedBy>abbati.e</cp:lastModifiedBy>
  <dcterms:modified xsi:type="dcterms:W3CDTF">2007-04-02T10:39:00Z</dcterms:modified>
  <cp:revision>2</cp:revision>
  <dc:subject/>
  <dc:title>C O N S I G L I O    P R O V I N C I A L E</dc:title>
</cp:coreProperties>
</file>