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ARCO DEI SASSI</w:t>
      </w:r>
      <w:r>
        <w:rPr>
          <w:rFonts w:cs="Times New Roman" w:ascii="Times New Roman" w:hAnsi="Times New Roman"/>
          <w:sz w:val="22"/>
        </w:rPr>
        <w:t xml:space="preserve"> DI ROCCAMALATINA. ATTIVAZIONE PROGETTI 2008 INSERITI NEL FONDO VERDE COFINANZIATO DALLA FONDAZIONE CASSA DI RISPARMIO DI MODENA E DALLA PROVINCIA. ASSEGNAZIONE CONTRIBUTI E DETERMIN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ARCO DEI SASSI</w:t>
      </w:r>
      <w:r>
        <w:rPr>
          <w:sz w:val="22"/>
        </w:rPr>
        <w:t xml:space="preserve"> DI ROCCAMALATINA. ATTIVAZIONE PROGETTI 2008 INSERITI NEL FONDO VERDE COFINANZIATO DALLA FONDAZIONE CASSA DI RISPARMIO DI MODENA E DALLA PROVINCIA. ASSEGNAZIONE CONTRIBUTI E DETERMINAZION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1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ARCO DEI SASSI</w:t>
      </w:r>
      <w:r>
        <w:rPr>
          <w:sz w:val="22"/>
        </w:rPr>
        <w:t xml:space="preserve"> DI ROCCAMALATINA. ATTIVAZIONE PROGETTI 2008 INSERITI NEL FONDO VERDE COFINANZIATO DALLA FONDAZIONE CASSA DI RISPARMIO DI MODENA E DALLA PROVINCIA. ASSEGNAZIONE CONTRIBUTI E DETERMINAZIONI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06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0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ARCO DEI SASSI DI</w:t>
          </w:r>
          <w:r>
            <w:rPr>
              <w:b/>
              <w:sz w:val="28"/>
            </w:rPr>
            <w:t xml:space="preserve"> ROCCAMALATINA. ATTIVAZIONE PROGETTI 2008 INSERITI NEL FONDO VERDE COFINANZIATO DALLA FONDAZIONE CASSA DI RISPARMIO DI MODENA E DALLA PROVINCIA. ASSEGNAZIONE CONTRIBUTI E DETERMINAZION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