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FERENZA STAMPA DI</w:t>
      </w:r>
      <w:r>
        <w:rPr>
          <w:rFonts w:cs="Times New Roman" w:ascii="Times New Roman" w:hAnsi="Times New Roman"/>
          <w:sz w:val="22"/>
        </w:rPr>
        <w:t xml:space="preserve"> PRESENTAZIONE DEL XVI CONGRESSO MONDIALE IFOAM A BONN 16 MAGGIO 2008. PARTECIPAZIONE DELL'ASSESSORE GRAZIANO POGGI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FERENZA STAMPA DI</w:t>
      </w:r>
      <w:r>
        <w:rPr>
          <w:sz w:val="22"/>
        </w:rPr>
        <w:t xml:space="preserve"> PRESENTAZIONE DEL XVI CONGRESSO MONDIALE IFOAM A BONN 16 MAGGIO 2008. PARTECIPAZIONE DELL'ASSESSORE GRAZIANO POGGIOL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2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FERENZA STAMPA DI</w:t>
      </w:r>
      <w:r>
        <w:rPr>
          <w:sz w:val="22"/>
        </w:rPr>
        <w:t xml:space="preserve"> PRESENTAZIONE DEL XVI CONGRESSO MONDIALE IFOAM A BONN 16 MAGGIO 2008. PARTECIPAZIONE DELL'ASSESSORE GRAZIANO POGGIOLI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4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FERENZA STAMPA DI PRESENTAZIONE</w:t>
          </w:r>
          <w:r>
            <w:rPr>
              <w:b/>
              <w:sz w:val="28"/>
            </w:rPr>
            <w:t xml:space="preserve"> DEL XVI CONGRESSO MONDIALE IFOAM A BONN 16 MAGGIO 2008. PARTECIPAZIONE DELL'ASSESSORE GRAZIANO POGGIOL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