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23</w:t>
      </w:r>
      <w:r>
        <w:rPr/>
        <w:t xml:space="preserve"> </w:t>
      </w:r>
      <w:r>
        <w:rPr>
          <w:lang w:val="en-US" w:eastAsia="en-US"/>
        </w:rPr>
        <w:t>Gennaio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15:2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Luca GOZZOL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>E’ presente il Presidente della Provincia, Emilio SABATTINI</w:t>
      </w:r>
      <w:r>
        <w:rPr>
          <w:sz w:val="22"/>
        </w:rPr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31</w:t>
      </w:r>
      <w:r>
        <w:rPr/>
        <w:t xml:space="preserve"> membri su 31, assenti n. </w:t>
      </w:r>
      <w:r>
        <w:rPr>
          <w:lang w:val="en-US" w:eastAsia="en-US"/>
        </w:rPr>
        <w:t>0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ANNOVI ENRICHET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FRAN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IANTI CLAUD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ACCHINI GIANCAR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SEL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VAZZUT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FALZONI CESAR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UAITOL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IMPERIALE ALD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IOTTI CATERINA RI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UGL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MARIS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OSCA FAB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ORI FRANCES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ORLANDI ANTONEL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RIZZI LEL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ROCCO FRANCES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BATTINI EMIL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EVERI CLAUD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ROTTI ANDRE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TAGLIANI TOMAS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TELLERI WALTER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TOMEI GIAN DOMENI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ACCARI GIUSEPPE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CALDANA</w:t>
      </w:r>
      <w:r>
        <w:rPr>
          <w:sz w:val="20"/>
        </w:rPr>
        <w:t xml:space="preserve"> ALBERTO, CAVICCHIOLI GIANNI, COSTI PALMA, FACCHINI SILVIA, GRANDI BENIAMINO, MALETTI MAURIZIO, PAGANI EGIDIO, VACCARI STEFANO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INTERPELLANZA (CON POSSIBILITÀ</w:t>
      </w:r>
      <w:r>
        <w:rPr>
          <w:rFonts w:cs="Times New Roman" w:ascii="Times New Roman" w:hAnsi="Times New Roman"/>
          <w:sz w:val="22"/>
        </w:rPr>
        <w:t xml:space="preserve"> DI DIBATTITO) PRESENTATA DAI CONSIGLIERI IMPERIALE (R.C.) E TELLERI (VERDI) SULLA RISTRUTTURAZIONE DI UN EDIFICIO ALL'INTERNO DEL PARCO DEL TARTUFO A MONTEFIORIN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INTERPELLANZA (CON POSSIBILITÀ DI</w:t>
      </w:r>
      <w:r>
        <w:rPr>
          <w:sz w:val="22"/>
        </w:rPr>
        <w:t xml:space="preserve"> DIBATTITO) PRESENTATA DAI CONSIGLIERI IMPERIALE (R.C.) E TELLERI (VERDI) SULLA RISTRUTTURAZIONE DI UN EDIFICIO ALL'INTERNO DEL PARCO DEL TARTUFO A MONTEFIORINO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I sottoscritti consiglieri provinciali,</w:t>
      </w:r>
    </w:p>
    <w:p>
      <w:pPr>
        <w:pStyle w:val="Normal"/>
        <w:ind w:firstLine="709"/>
        <w:rPr/>
      </w:pPr>
      <w:r>
        <w:rPr/>
        <w:t>premess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che la Provincia di Modena è da tempo impegnata per una adeguata valorizzazione del tartufo modenes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che, nell’ambito delle varie iniziative il Comune di Montefiorino ha proposta la realizzazione sul suo territorio, di un ‘Parco del Tartufo’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szCs w:val="22"/>
        </w:rPr>
        <w:t>che</w:t>
      </w:r>
      <w:r>
        <w:rPr/>
        <w:t xml:space="preserve"> all’interno dell’area individuata era presente un vecchio fabbricato in più occasioni definito ‘metato’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che in occasione della annuale Sagra del Tartufo il programma prevedeva l’inaugurazione del fabbricato in parola, recentemente ristrutturato;</w:t>
      </w:r>
    </w:p>
    <w:p>
      <w:pPr>
        <w:pStyle w:val="Normal"/>
        <w:ind w:firstLine="709"/>
        <w:rPr/>
      </w:pPr>
      <w:r>
        <w:rPr/>
        <w:t>considerato che da un sopralluogo effettuato è emerso che il ‘metato’ non risulta realizzato sulla stessa area di sedime del fabbricato preesistente;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Interpella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l’assessore</w:t>
      </w:r>
      <w:r>
        <w:rPr/>
        <w:t xml:space="preserve"> competente per conoscer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szCs w:val="22"/>
        </w:rPr>
        <w:t xml:space="preserve">se il </w:t>
      </w:r>
      <w:r>
        <w:rPr/>
        <w:t>nuovo fabbricato risulta edificato in forza delle disposizioni di legge e se, conseguentemente, risulta depositato in atti del comune di Montefiorino il progetto per la realizzazione di tale fabbrica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szCs w:val="22"/>
        </w:rPr>
        <w:t>qual</w:t>
      </w:r>
      <w:r>
        <w:rPr/>
        <w:t xml:space="preserve"> è la categoria d’intervento che è stata utilizzata per realizzare l’immobile, atteso che non risulta che la ristrutturazione edilizia ammetta la demolizione e la ricostruzione se non subordinatamente alla conferma dell’area di sedime ed all’esatta e fedele ricostruzione della sagoma dell’immobil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szCs w:val="22"/>
        </w:rPr>
        <w:t xml:space="preserve">in </w:t>
      </w:r>
      <w:r>
        <w:rPr/>
        <w:t>base a quale perizia geotecnica sia stata giustificata la ricostruzione dell’immobil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 xml:space="preserve">se risulta che la Provincia o altri soggetti di diritto pubblico, abbiano finanziato l’interven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diali saluti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Walter Telleri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Aldo Imper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La risposta e la discussione relative alla presente interpellanza sono riportate nel verbale della seduta odierna.</w:t>
      </w:r>
    </w:p>
    <w:p>
      <w:pPr>
        <w:pStyle w:val="Documenti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23/01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4</w:t>
    </w:r>
    <w:r>
      <w:rPr>
        <w:sz w:val="22"/>
      </w:rPr>
      <w:t xml:space="preserve">  del </w:t>
    </w:r>
    <w:r>
      <w:rPr>
        <w:sz w:val="22"/>
        <w:lang w:val="en-US" w:eastAsia="en-US"/>
      </w:rPr>
      <w:t>23/01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3/01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4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3/01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INTERPELLANZA (CON POSSIBILITÀ DI</w:t>
          </w:r>
          <w:r>
            <w:rPr>
              <w:b/>
              <w:sz w:val="28"/>
            </w:rPr>
            <w:t xml:space="preserve"> DIBATTITO) PRESENTATA DAI CONSIGLIERI IMPERIALE (R.C.) E TELLERI (VERDI) SULLA RISTRUTTURAZIONE DI UN EDIFICIO ALL'INTERNO DEL PARCO DEL TARTUFO A MONTEFIORINO. 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rFonts w:ascii="Arial Narrow" w:hAnsi="Arial Narrow" w:cs="Arial Narrow"/>
      <w:b/>
      <w:bCs/>
      <w:sz w:val="2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 w:val="false"/>
      <w:i w:val="false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>
      <w:rFonts w:ascii="Symbol" w:hAnsi="Symbol" w:cs="Times New Roman"/>
      <w:sz w:val="24"/>
    </w:rPr>
  </w:style>
  <w:style w:type="character" w:styleId="WW8Num34z1">
    <w:name w:val="WW8Num34z1"/>
    <w:qFormat/>
    <w:rPr>
      <w:b w:val="false"/>
      <w:i w:val="false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Corpodeltesto3">
    <w:name w:val="Corpo del testo 3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2"/>
      <w:szCs w:val="22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2:52:00Z</dcterms:created>
  <dc:creator>Provincia di Modena</dc:creator>
  <dc:description/>
  <dc:language>en-US</dc:language>
  <cp:lastModifiedBy>gibellini.f</cp:lastModifiedBy>
  <cp:lastPrinted>2009-01-08T13:52:00Z</cp:lastPrinted>
  <dcterms:modified xsi:type="dcterms:W3CDTF">2009-01-08T12:52:00Z</dcterms:modified>
  <cp:revision>2</cp:revision>
  <dc:subject/>
  <dc:title>C O N S I G L I O    P R O V I N C I A L E</dc:title>
</cp:coreProperties>
</file>