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7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5:1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4</w:t>
      </w:r>
      <w:r>
        <w:rPr/>
        <w:t xml:space="preserve"> membri su 31, assenti n. </w:t>
      </w:r>
      <w:r>
        <w:rPr>
          <w:lang w:val="en-US" w:eastAsia="en-US"/>
        </w:rPr>
        <w:t>7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LANDI ANTON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ZZI L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COSTI PALMA, FACCHINI SILVIA, GRANDI BENIAMINO, GUAITOLI MAURIZIO, MALETTI MAURIZ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(CON POSSIBILITÀ</w:t>
      </w:r>
      <w:r>
        <w:rPr>
          <w:rFonts w:cs="Times New Roman" w:ascii="Times New Roman" w:hAnsi="Times New Roman"/>
          <w:sz w:val="22"/>
        </w:rPr>
        <w:t xml:space="preserve"> DI DIBATTITO) PRESENTATA DAL CAPOGRUPPO LEGA NORD, BARBIERI: "FESTE ETNICHE O RISSE TRA BARBARI? CHI PAGA I GRAVISSIMI DANNI ALL'AULA MAGNA DEL BAROZZI? OBBLIGO PER OGNI ASSOCIAZIONE DI EXTRACOMUNITARI DI EFFETTUARE POLIZZE ASSICURATIVE PREVENTIVE A TUTELA DELLE AULE E DEL PATRIMONIO PROVINCIALE MODENESE"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(CON POSSIBILITÀ DI</w:t>
      </w:r>
      <w:r>
        <w:rPr>
          <w:sz w:val="22"/>
        </w:rPr>
        <w:t xml:space="preserve"> DIBATTITO) PRESENTATA DAL CAPOGRUPPO LEGA NORD, BARBIERI: "FESTE ETNICHE O RISSE TRA BARBARI? CHI PAGA I GRAVISSIMI DANNI ALL'AULA MAGNA DEL BAROZZI? OBBLIGO PER OGNI ASSOCIAZIONE DI EXTRACOMUNITARI DI EFFETTUARE POLIZZE ASSICURATIVE PREVENTIVE A TUTELA DELLE AULE E DEL PATRIMONIO PROVINCIALE MODENESE". (ECO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12"/>
        <w:rPr>
          <w:szCs w:val="22"/>
        </w:rPr>
      </w:pPr>
      <w:r>
        <w:rPr>
          <w:szCs w:val="22"/>
        </w:rPr>
      </w:r>
    </w:p>
    <w:p>
      <w:pPr>
        <w:pStyle w:val="TextBody"/>
        <w:ind w:firstLine="709"/>
        <w:rPr/>
      </w:pPr>
      <w:r>
        <w:rPr/>
        <w:t>Premesso ch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>sabato 29 marzo, durante la festa di un’associazione tunisina, si sono verificati gravi incidenti all’interno dell’ Aula Magna dell’Istituto scolastico “Barozzi” di Moden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>gli atti di vandalismo hanno provocato alla struttura dell’Aula Magna danni stimabili in almeno 5.000 euro;</w:t>
      </w:r>
    </w:p>
    <w:p>
      <w:pPr>
        <w:pStyle w:val="Heading8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considerato che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2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>l’Aula Magna dell’Istituto scolastico “Barozzi” rappresenta una delle migliori strutture a disposizione degli studenti e dei cittadini modenesi  per lo svolgimento di riunioni, incontri ed assemble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>la concessione dell’Aula Magna del “Barozzi” dipende unicamente dalla volontà della Provincia di Modena, che da tempo ne gestisce la struttura;</w:t>
      </w:r>
    </w:p>
    <w:p>
      <w:pPr>
        <w:pStyle w:val="Heading9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2"/>
          <w:u w:val="none"/>
        </w:rPr>
      </w:r>
    </w:p>
    <w:p>
      <w:pPr>
        <w:pStyle w:val="Heading9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>Interroga la Giunta per sapere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u w:val="none"/>
        </w:rPr>
      </w:pPr>
      <w:r>
        <w:rPr>
          <w:rFonts w:cs="Times New Roman"/>
          <w:b/>
          <w:bCs/>
          <w:i/>
          <w:iCs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>a quale associazione la Provincia abbia concesso l’utilizzo dell’Aula Magna del “Barozzi” nella serata di sabato 29 marzo 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>se la suddetta associazione sia inserita nell’albo delle organizzazioni che ricevono finanziamenti dalla Provinc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>se affermativo. Da quanti anni e quanti finanziamenti a ricevu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>se l’associazione in questione intenda assumersi la responsabilità dei danni occorsi alla struttura dell’Aula Magna del “Barozzi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szCs w:val="22"/>
        </w:rPr>
      </w:pPr>
      <w:r>
        <w:rPr>
          <w:szCs w:val="22"/>
        </w:rPr>
        <w:t xml:space="preserve">se le associazioni di extracomunitari alle quali vengono concesse sale e strutture provinciali, possiedano un’assicurazione o siano obbligati a effettuare apposita polizza assicurativa, che le tuteli per i danni arrecati verso terzi o verso le strutture immobiliari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6372" w:hanging="0"/>
        <w:jc w:val="right"/>
        <w:rPr>
          <w:szCs w:val="22"/>
        </w:rPr>
      </w:pPr>
      <w:r>
        <w:rPr/>
        <w:t>Giorgio Barbier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7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67</w:t>
    </w:r>
    <w:r>
      <w:rPr>
        <w:sz w:val="22"/>
      </w:rPr>
      <w:t xml:space="preserve">  del </w:t>
    </w:r>
    <w:r>
      <w:rPr>
        <w:sz w:val="22"/>
        <w:lang w:val="en-US" w:eastAsia="en-US"/>
      </w:rPr>
      <w:t>07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7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6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7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(CON POSSIBILITÀ DI</w:t>
          </w:r>
          <w:r>
            <w:rPr>
              <w:b/>
              <w:sz w:val="28"/>
            </w:rPr>
            <w:t xml:space="preserve"> DIBATTITO) PRESENTATA DAL CAPOGRUPPO LEGA NORD, BARBIERI: "FESTE ETNICHE O RISSE TRA BARBARI? CHI PAGA I GRAVISSIMI DANNI ALL'AULA MAGNA DEL BAROZZI? OBBLIGO PER OGNI ASSOCIAZIONE DI EXTRACOMUNITARI DI EFFETTUARE POLIZZE ASSICURATIVE PREVENTIVE A TUTELA DELLE AULE E DEL PATRIMONIO PROVINCIALE MODENESE".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jc w:val="center"/>
      <w:textAlignment w:val="auto"/>
      <w:outlineLvl w:val="3"/>
    </w:pPr>
    <w:rPr>
      <w:rFonts w:ascii="Arial" w:hAnsi="Arial" w:cs="Arial"/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ind w:left="360" w:hanging="0"/>
      <w:jc w:val="center"/>
      <w:outlineLvl w:val="7"/>
    </w:pPr>
    <w:rPr>
      <w:rFonts w:ascii="Verdana" w:hAnsi="Verdana" w:cs="Verdana"/>
      <w:b/>
      <w:bCs/>
      <w:i/>
      <w:iCs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jc w:val="center"/>
      <w:outlineLvl w:val="8"/>
    </w:pPr>
    <w:rPr>
      <w:rFonts w:ascii="Verdana" w:hAnsi="Verdana" w:cs="Verdana"/>
      <w:b/>
      <w:bCs/>
      <w:i/>
      <w:iCs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4:25:00Z</dcterms:created>
  <dc:creator>Provincia di Modena</dc:creator>
  <dc:description/>
  <dc:language>en-US</dc:language>
  <cp:lastModifiedBy>gibellini.f</cp:lastModifiedBy>
  <cp:lastPrinted>2008-10-01T16:25:00Z</cp:lastPrinted>
  <dcterms:modified xsi:type="dcterms:W3CDTF">2008-10-01T14:25:00Z</dcterms:modified>
  <cp:revision>2</cp:revision>
  <dc:subject/>
  <dc:title>C O N S I G L I O    P R O V I N C I A L E</dc:title>
</cp:coreProperties>
</file>