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rFonts w:cs="Arial" w:ascii="Arial" w:hAnsi="Arial"/>
          <w:sz w:val="22"/>
        </w:rPr>
        <w:t xml:space="preserve">Prot. N° </w:t>
      </w:r>
      <w:r>
        <w:rPr>
          <w:rFonts w:cs="Arial" w:ascii="Arial" w:hAnsi="Arial"/>
          <w:sz w:val="22"/>
          <w:lang w:val="en-US" w:eastAsia="en-US"/>
        </w:rPr>
        <w:t>102807</w:t>
      </w:r>
      <w:r>
        <w:rPr>
          <w:rFonts w:cs="Arial" w:ascii="Arial" w:hAnsi="Arial"/>
          <w:sz w:val="22"/>
        </w:rPr>
        <w:t>/7.2.7/</w:t>
      </w:r>
      <w:r>
        <w:rPr>
          <w:rFonts w:cs="Arial" w:ascii="Arial" w:hAnsi="Arial"/>
          <w:b/>
          <w:bCs/>
          <w:sz w:val="22"/>
        </w:rPr>
        <w:t>1454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zione n°  </w:t>
      </w:r>
      <w:r>
        <w:rPr>
          <w:rFonts w:cs="Arial" w:ascii="Arial" w:hAnsi="Arial"/>
          <w:sz w:val="22"/>
          <w:lang w:val="en-US" w:eastAsia="en-US"/>
        </w:rPr>
        <w:t>1240</w:t>
      </w:r>
      <w:r>
        <w:rPr>
          <w:rFonts w:cs="Arial" w:ascii="Arial" w:hAnsi="Arial"/>
          <w:sz w:val="22"/>
        </w:rPr>
        <w:t xml:space="preserve">  del  </w:t>
      </w:r>
      <w:r>
        <w:rPr>
          <w:rFonts w:cs="Arial" w:ascii="Arial" w:hAnsi="Arial"/>
          <w:sz w:val="22"/>
          <w:lang w:val="en-US" w:eastAsia="en-US"/>
        </w:rPr>
        <w:t>31/08/2007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P. 623 DEL PASSO BRASA. INCONTRI DI GUSTO SCARL. AUTORIZZAZIONE  RELATIVA A N. 2 INSEGNE D'ESERCIZIO,  BIFACCIALI, NON LUMINOSE, SU PALO, PERPENDICOLARI AL SENSO DI MARCIA, ALLE PROGR. KM. 6+777 E 6+792, LATO DESTRO,  IN COMUNE DI MODENA.  RINNOVO  FI-NO AL 24.08.2010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>Visti gli artt. 23 e 26 del Nuovo Codice della Strada approvato  con D.Lgs. 30.4.1992 n. 285 e relativo  Regolamento  D.P.R. 16.12.1992 n. 495 e successive modificazioni e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 il  Regolamento  per  autorizzazioni  e   concessioni stradali della Provincia di Modena approvato  con deliberazioni del Consiglio Provinciale n. 98 dell'8.6.1994 e 148 del 20.7.1994 e successive modificazioni e integrazioni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>Visto l’atto dirigenziale n. 1060 prot. 110179/7.2.7/1454 del 24/08/2004 e successiva variazione del messaggio pubblicitario avvenuta in data 31/05/2006 con  il quale la ditta INCONTRI DI GUSTO SCARL, con sede in Modena Via Vignolese 1704 (P.IVA 02784010361), è stata autorizzata ad installare n. 2 insegne d’esercizio bifacciali, non luminose, su palo, perpendicolari al senso di marcia, di cui n. 1 della dimensione di cm. 80X120 recante la scritta “ PARMIGGIANO REGGIANO VEDITA DIRETTA” e n. 1 della dimensione di cm. 150X105 recante la scritta “ SPAGGIO AGRICOLO INCONTRI DI GUSTO ACETAIA BOMPANA VENDITA PRODOTTI TIPICI” (come da variazione messaggio)  in margine alla S.P. 623 DEL PASSO BRASA rispettivamente alle progr. km. 6+777,6+792, lato destro, in Comune di Modena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>Vista   l'istanza pervenuta il 05/07/2007 ed assunta  a   prot. n. 83032/7.2.7/1454 in data 05/07/2007, con la quale la Ditta sopraccitata ha chiesto il rinnovo dell'autorizzazione prot. n. 110179/7.2.7/1454 del 24/08/2004, per  un ulteriore periodo di anni  tre, fino al 24.08.2010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</w:rPr>
        <w:t>Visto il Piano Territoriale Paesistico Provinciale, con particolare riferimento agli artt. 24, lett. b), 30 e 33, adottato con D.C. 72/1998, che prevede divieti di installazione di impianti pubblicitari all’interno delle zone a tutela di carattere ambientale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</w:rPr>
        <w:t>Visti gli artt. 138 e 157 del D.Lgs. 29.10.99 n. 490 “Testo unico delle disposizioni in materia di beni culturali e ambientali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>Considerato che dal sopralluogo effettuato dall’Area Lavori Pubblici l’impianto pubblicitario risulta regolare ai sensi delle norme previste dall’art. 51 del DPR 495/92 - Regolamento di esecuzione del Codice della Strada ed inoltre non è ubicato in zone vincolate dagli artt. sopraccitati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</w:rPr>
        <w:t>Visto  quanto  disposto, relativamente alle competenze dei Dirigenti, dall'art. 107, comma 3, del D.Lgs. 18.8.00 n. 267 e dall’art. 53 dello Statuto dell'Ente;</w:t>
      </w:r>
    </w:p>
    <w:p>
      <w:pPr>
        <w:pStyle w:val="Normal"/>
        <w:widowControl w:val="false"/>
        <w:ind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l procedimento è l’Ing. Daniele Gaudio dirigente del Servizio Trasporti e Concession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</w:rPr>
        <w:t>Per quanto precede,</w:t>
      </w:r>
      <w:r>
        <w:rPr>
          <w:rFonts w:cs="Arial" w:ascii="Arial" w:hAnsi="Arial"/>
        </w:rPr>
        <w:t xml:space="preserve">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 L   D I R I G E N T E</w:t>
      </w: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E T E R M I N 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salvi  ed impregiudicati i diritti dei terzi e le  competenze  di altri   Enti  od   Amministrazioni,  </w:t>
      </w:r>
      <w:r>
        <w:rPr>
          <w:rFonts w:cs="Arial" w:ascii="Arial" w:hAnsi="Arial"/>
          <w:b/>
          <w:sz w:val="22"/>
        </w:rPr>
        <w:t>DI RINNOVARE</w:t>
      </w:r>
      <w:r>
        <w:rPr>
          <w:rFonts w:cs="Arial" w:ascii="Arial" w:hAnsi="Arial"/>
          <w:sz w:val="22"/>
        </w:rPr>
        <w:t xml:space="preserve"> l'autorizzazione  prot. n. 110179/7.2.7/1454 del 24.08.2007 relativa ai seguenti mezzi pubblicitar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. 1 insegna d’esercizio  bifacciale, non luminosa, su palo, perpendicolare al senso di marcia, delle dimensioni di cm. 80X120, recante su entrambi i lati la scritta “</w:t>
      </w:r>
      <w:r>
        <w:rPr>
          <w:rFonts w:cs="Arial" w:ascii="Arial" w:hAnsi="Arial"/>
          <w:b/>
          <w:sz w:val="22"/>
        </w:rPr>
        <w:t>PARMIGGIANO REGGIANO VENDITA DIRETTA</w:t>
      </w:r>
      <w:r>
        <w:rPr>
          <w:rFonts w:cs="Arial" w:ascii="Arial" w:hAnsi="Arial"/>
          <w:sz w:val="22"/>
        </w:rPr>
        <w:t>”  in margine alla S.P. 623 DEL PASSO BRASA, progr. km. 6+777, lato destro, in Comune di Moden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1 insegna d’esercizio bifacciale, non luminosa, su palo, perpendicolare al senso di marcia, delle dimensioni di cm. 150X105, recante su entrambi i lati la scritta </w:t>
      </w:r>
      <w:r>
        <w:rPr>
          <w:rFonts w:cs="Arial" w:ascii="Arial" w:hAnsi="Arial"/>
          <w:b/>
          <w:sz w:val="22"/>
        </w:rPr>
        <w:t>“SPAGGIO AGRICOLO INCONTRI DI GUSTO ACETAIA BOMPANA VENDITA PRODOTTI TIPICI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ino al 24.08.2010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ab/>
        <w:t>La validità del presente atto è subordinata all'incondizionato  rispetto delle norme previste dal Regolamento  Provinciale  e dalle  leggi  vigenti in materia, con particolare  riguardo  agli artt.  53 (autorizzazioni), 54 (obblighi del titolare  dell'autorizzazione)  e 55 (targhette di identificazione) del  Regolamento di esecuzione del Codice della Strada D.P.R. 16.12.1992 n. 495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 titolare della presente autorizzazione resta  unico  responsabile degli eventuali danni al transito in dipendenza  delle opere  oggetto della presente autorizzazione, sollevando la  Provincia e i suoi funzionari da ogni responsabilità al riguardo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>L'inosservanza delle condizioni generali e particolari sopra richiamate comporta la revoca dell'autorizzazione e l'obbligo del ripristino della situazione preesistente.</w:t>
      </w:r>
    </w:p>
    <w:p>
      <w:pPr>
        <w:pStyle w:val="Rientrocorpodeltesto2"/>
        <w:widowControl/>
        <w:rPr/>
      </w:pPr>
      <w:r>
        <w:rPr/>
        <w:t>Avverso il presente provvedimento può essere presentato ricorso giurisdizionale davanti al Tribunale Amministrativo Regionale, entro 60 giorni nonché riscorso straordinario al Capo dello Stato entro 120 giorni; entrambi i termini decorrono dalla comunicazione del presente atto all’ interessat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rFonts w:ascii="Arial" w:hAnsi="Arial" w:cs="Arial"/>
          <w:sz w:val="22"/>
        </w:rPr>
      </w:pPr>
      <w:r>
        <w:rPr/>
        <w:tab/>
        <w:tab/>
      </w:r>
      <w:r>
        <w:rPr>
          <w:rFonts w:cs="Arial" w:ascii="Arial" w:hAnsi="Arial"/>
          <w:sz w:val="22"/>
        </w:rPr>
        <w:t xml:space="preserve">Il </w:t>
      </w:r>
      <w:r>
        <w:rPr>
          <w:rFonts w:cs="Arial" w:ascii="Arial" w:hAnsi="Arial"/>
          <w:sz w:val="22"/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vanish/>
          <w:sz w:val="22"/>
        </w:rPr>
        <w:t xml:space="preserve">F.to </w:t>
      </w:r>
      <w:r>
        <w:rPr>
          <w:rFonts w:cs="Arial" w:ascii="Arial" w:hAnsi="Arial"/>
          <w:sz w:val="22"/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240</w:t>
    </w:r>
    <w:r>
      <w:rPr>
        <w:sz w:val="20"/>
      </w:rPr>
      <w:t xml:space="preserve"> del </w:t>
    </w:r>
    <w:r>
      <w:rPr>
        <w:sz w:val="20"/>
        <w:lang w:val="en-US" w:eastAsia="en-US"/>
      </w:rPr>
      <w:t>31/08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6"/>
      <w:u w:val="no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widowControl w:val="false"/>
      <w:ind w:left="142" w:firstLine="2"/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2:00Z</dcterms:created>
  <dc:creator>-</dc:creator>
  <dc:description/>
  <dc:language>en-US</dc:language>
  <cp:lastModifiedBy>parisi.m</cp:lastModifiedBy>
  <dcterms:modified xsi:type="dcterms:W3CDTF">2007-08-31T09:23:00Z</dcterms:modified>
  <cp:revision>2</cp:revision>
  <dc:subject/>
  <dc:title>IOPIPOIO</dc:title>
</cp:coreProperties>
</file>