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sz w:val="22"/>
        </w:rPr>
      </w:pPr>
      <w:r>
        <w:rPr>
          <w:sz w:val="22"/>
        </w:rPr>
        <w:t xml:space="preserve">Prot. N° </w:t>
      </w:r>
      <w:r>
        <w:rPr>
          <w:sz w:val="22"/>
          <w:lang w:val="en-US" w:eastAsia="en-US"/>
        </w:rPr>
        <w:t>111519</w:t>
      </w:r>
      <w:r>
        <w:rPr>
          <w:sz w:val="22"/>
        </w:rPr>
        <w:t>/8.2.5/</w:t>
      </w:r>
      <w:r>
        <w:rPr>
          <w:b/>
          <w:bCs/>
          <w:sz w:val="22"/>
        </w:rPr>
        <w:t>26</w:t>
      </w:r>
    </w:p>
    <w:p>
      <w:pPr>
        <w:pStyle w:val="Normal"/>
        <w:tabs>
          <w:tab w:val="clear" w:pos="709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sz w:val="22"/>
        </w:rPr>
      </w:pPr>
      <w:r>
        <w:rPr>
          <w:sz w:val="22"/>
        </w:rPr>
        <w:t xml:space="preserve">Determinazione n°  </w:t>
      </w:r>
      <w:r>
        <w:rPr>
          <w:sz w:val="22"/>
          <w:lang w:val="en-US" w:eastAsia="en-US"/>
        </w:rPr>
        <w:t>1318</w:t>
      </w:r>
      <w:r>
        <w:rPr>
          <w:sz w:val="22"/>
        </w:rPr>
        <w:t xml:space="preserve">  del  </w:t>
      </w:r>
      <w:r>
        <w:rPr>
          <w:sz w:val="22"/>
          <w:lang w:val="en-US" w:eastAsia="en-US"/>
        </w:rPr>
        <w:t>24/09/2007</w:t>
      </w:r>
    </w:p>
    <w:p>
      <w:pPr>
        <w:pStyle w:val="Normal"/>
        <w:tabs>
          <w:tab w:val="clear" w:pos="709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sz w:val="22"/>
        </w:rPr>
      </w:pPr>
      <w:r>
        <w:rPr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  <w:t>LAVORI DI RISTRUTTURAZIONE DELLA EX FERROVIA MODENA-BASTIGLIA-MEDOLLA - S.FELICE - FINALE EMILIA E SUO RIUTILIZZO COME PISTA CICLABILE; LAVORI DI MESSA IN SICUREZZA: SFALCIO E SISTEMAZIONE BANCHINE IN COMUNE DI FINALE EMILI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sz w:val="22"/>
          <w:u w:val="single"/>
        </w:rPr>
      </w:pPr>
      <w:r>
        <w:rPr>
          <w:b/>
          <w:i/>
          <w:iCs/>
          <w:vanish/>
          <w:sz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sz w:val="22"/>
          <w:u w:val="single"/>
        </w:rPr>
      </w:pPr>
      <w:r>
        <w:rPr>
          <w:b/>
          <w:i/>
          <w:iCs/>
          <w:vanish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Con determinazione dirigenziale n. 194 del 26/02/2003 successivamente modificata  con determinazioni dirigenziali n. 1691 del 29/12/2004 e n. 261 del 22/02/2005 , si approvava il progetto esecutivo relativo ai lavori  in oggetto per un importo complessivo di € 1.012.601,56 di cui € 804.699,97 a base d’asta come si evince dal quadro economico di raffronto di seguito riportato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2"/>
              </w:rPr>
            </w:pPr>
            <w:r>
              <w:rPr>
                <w:sz w:val="22"/>
              </w:rPr>
              <w:t>Importo esecuzione lavorazioni (base d’ast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85.073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</w:rPr>
              <w:t>Oneri per l’attuazione dei piani di sicurez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.626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2"/>
              </w:rPr>
            </w:pPr>
            <w:r>
              <w:rPr>
                <w:sz w:val="22"/>
              </w:rPr>
              <w:t>Totale appal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804.699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2"/>
              </w:rPr>
            </w:pPr>
            <w:r>
              <w:rPr>
                <w:sz w:val="22"/>
              </w:rPr>
              <w:t>Somme a disposizione dell’amministrazi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 xml:space="preserve">IVA 20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7.43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IVA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5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Direttore operativo ex art.125 dpr 554/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83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001" w:leader="none"/>
              </w:tabs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somme a disposizione D.L. per imprevisti e lavori in econom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.000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incentivi Legge 109/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.657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spese per pubblicità (iva compres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22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3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9" w:right="23" w:hanging="279"/>
              <w:jc w:val="both"/>
              <w:rPr>
                <w:sz w:val="22"/>
              </w:rPr>
            </w:pPr>
            <w:r>
              <w:rPr>
                <w:sz w:val="22"/>
              </w:rPr>
              <w:t>spese per collaudo tecnico amministrativo, collaudo statico ed altri eventuali collaudi specialistici (iva compres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sz w:val="22"/>
              </w:rPr>
            </w:pPr>
            <w:r>
              <w:rPr>
                <w:sz w:val="22"/>
              </w:rPr>
              <w:t>Totale prog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012.601,5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n determinazione dirigenziale n. 551 del 15/06/2005 sono stati affidati i lavori di cui all’oggetto all’impresa PI.CA COSTRUZIONI  S.p.A. con sede in Nonantola (Mo), via Provinciale Est, 33 C.F. e P.IVA 02594760619 per un importo contrattuale netto di € 696.587,55 </w:t>
      </w:r>
      <w:r>
        <w:rPr>
          <w:rFonts w:cs="Arial" w:ascii="Arial" w:hAnsi="Arial"/>
          <w:sz w:val="22"/>
        </w:rPr>
        <w:t>(</w:t>
      </w:r>
      <w:r>
        <w:rPr>
          <w:sz w:val="22"/>
        </w:rPr>
        <w:t>di cui € 676.960,72 per lavori e € 19.626,83 per oneri di sicurezza). Pertanto la spesa complessiva risulta pari a € 834.396,06 (di cui € 676.960,72 per lavori, € 19.626,83 per oneri di sicurezza, € 1.509,01 per IVA al 10%  ed € 136.299,50 per IVA al 20%)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rPr/>
      </w:pPr>
      <w:r>
        <w:rPr>
          <w:sz w:val="22"/>
        </w:rPr>
        <w:t>terminati i lavori di esecuzione del tratto di pista ciclabile S. Felice – Finale E., il Comune di Finale Emilia, con nota assunta agli atti con prot. 109555/8.2.5/26 del 19/09/2007, ha segnalato la necessità urgente di effettuare un intervento di sfalcio e di sistemazione delle banchine della pista ciclabile all’interno del proprio Comune, al fine di salvaguardare l’incolumità dell’utenza che percorre il tracciato ciclabile, a causa del pericolo dovuto alla crescita della vegetazione che dalle banchine va ad occupare in parte la sede stradale realizzata;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rPr>
          <w:sz w:val="22"/>
        </w:rPr>
      </w:pPr>
      <w:r>
        <w:rPr>
          <w:sz w:val="22"/>
        </w:rPr>
        <w:t xml:space="preserve">Trattandosi di lavori in economia, così come puntualmente individuati dall’art. 55 del vigente Regolamento per la Disciplina dei Contratti, si ritiene opportuno affidarli a cottimo fiduciario con le modalità di cui al comma 10 dell’art. 56 del citato Regolamento, e pertanto si provvede con  la trattativa diretta svolta dal Responsabile del Procedimento, con affidamento alla seguente Ditta di fiducia dell’Amministrazione in possesso dei necessari requisiti che oltre a disporre dell’apposita attrezzatura, si è dichiarata disponibile ad eseguire i lavori sopradescritti nei tempi concordati: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2"/>
        </w:rPr>
        <w:t>ditta VINCENZI GUIDO &amp; C. s.n.c, con sede in via Guercino, 15, Finale Emilia (MO), C.F. 00674800362 P.I.V.A. 00851240366, e che si è resa disponibile ad effettuare le lavorazioni richieste per un importo di € 781,58 per lavori, ed € 156,31 di I.V.A. al 20%, per un importo totale di € 937,89;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2"/>
        </w:rPr>
        <w:t>La suddetta spesa trova copertura finanziaria con la disponibilità presente al capitolo 921/2 del residuo 1238/2003 del PEG 2007;</w:t>
        <w:tab/>
      </w:r>
    </w:p>
    <w:p>
      <w:pPr>
        <w:pStyle w:val="BodyTextInden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Il responsabile del procedimento e’ il Dott. Ing. Alessandro Manni Direttore dell’Area Lavori Pubblici.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ab/>
        <w:t>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BodyTextIndent2"/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ab/>
        <w:t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www.provincia.modena.it .</w:t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rPr>
          <w:sz w:val="22"/>
        </w:rPr>
      </w:pPr>
      <w:r>
        <w:rPr>
          <w:sz w:val="22"/>
        </w:rPr>
        <w:t>Per quanto precede</w:t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DIRIGENTE DETERMINA</w:t>
      </w:r>
    </w:p>
    <w:p>
      <w:pPr>
        <w:pStyle w:val="BodyTextIndent2"/>
        <w:numPr>
          <w:ilvl w:val="0"/>
          <w:numId w:val="0"/>
        </w:numPr>
        <w:tabs>
          <w:tab w:val="clear" w:pos="567"/>
          <w:tab w:val="clear" w:pos="680"/>
          <w:tab w:val="clear" w:pos="709"/>
          <w:tab w:val="clear" w:pos="851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>
          <w:sz w:val="22"/>
        </w:rPr>
        <w:t>1) di approvare l’affidamento dei lavori per le motivazioni e le modalità in premessa esposte e qui integralmente richiamate alla seguente Ditta di fiducia dell’Amministrazione in possesso dei necessari requisiti:  IMPRESA VINCENZI GUIDO &amp; C. s.n.c, con sede in via Guercino, 15, Finale Emilia (MO), C.F. 00674800362 P.I.V.A. 00851240366, per un importo lavori € 937,89, di cui €781,58 per lavori ed € 156,31 per I.V.A. al 20%;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>
          <w:sz w:val="22"/>
        </w:rPr>
        <w:t>2) di impegnare la somma di €. 937,89 al res. 1238/03 del Cap. n. 921/2, del Peg. 2007;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3) di liquidare la somma di € 937,89 all’Impresa VINCENZI GUIDO &amp; C. s.n.c, a seguito di presentazione di fattura vistata dal Responsabile del procedimento;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/>
      </w:pPr>
      <w:r>
        <w:rPr>
          <w:sz w:val="22"/>
        </w:rPr>
        <w:t>4) di stabilire che, il Responsabile del Procedimento, è stato individuato nella persona del Dott. Ing. Alessandro Manni Direttore dell’Area Lavori Pubblici e che la Direzione Lavori è affidata all’Ing. Daniele Gaudio;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5)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BodyTextIndent2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sz w:val="22"/>
        </w:rPr>
      </w:pPr>
      <w:r>
        <w:rPr>
          <w:sz w:val="22"/>
        </w:rPr>
        <w:tab/>
        <w:tab/>
        <w:t xml:space="preserve">Il </w:t>
      </w:r>
      <w:r>
        <w:rPr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 xml:space="preserve">ING. MANNI ALESSANDRO </w:t>
      </w: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sz w:val="22"/>
          <w:lang w:val="en-US" w:eastAsia="en-US"/>
        </w:rPr>
      </w:pPr>
      <w:r>
        <w:rPr>
          <w:sz w:val="22"/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sz w:val="22"/>
          <w:lang w:val="en-US" w:eastAsia="en-US"/>
        </w:rPr>
      </w:pPr>
      <w:r>
        <w:rPr>
          <w:vanish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sz w:val="22"/>
          <w:lang w:val="en-US" w:eastAsia="en-US"/>
        </w:rPr>
        <w:t xml:space="preserve">Modena, </w:t>
      </w:r>
      <w:r>
        <w:rPr>
          <w:vanish/>
          <w:sz w:val="22"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sz w:val="22"/>
          <w:lang w:val="en-US" w:eastAsia="en-US"/>
        </w:rPr>
      </w:pPr>
      <w:r>
        <w:rPr>
          <w:vanish/>
          <w:sz w:val="22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sz w:val="22"/>
          <w:lang w:val="en-US" w:eastAsia="en-US"/>
        </w:rPr>
        <w:tab/>
        <w:tab/>
      </w:r>
      <w:r>
        <w:rPr>
          <w:vanish/>
          <w:sz w:val="22"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720" w:top="7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318</w:t>
    </w:r>
    <w:r>
      <w:rPr>
        <w:sz w:val="20"/>
      </w:rPr>
      <w:t xml:space="preserve"> del </w:t>
    </w:r>
    <w:r>
      <w:rPr>
        <w:sz w:val="20"/>
        <w:lang w:val="en-US" w:eastAsia="en-US"/>
      </w:rPr>
      <w:t>24/09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6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680" w:leader="none"/>
        <w:tab w:val="left" w:pos="709" w:leader="none"/>
        <w:tab w:val="left" w:pos="851" w:leader="none"/>
      </w:tabs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1:00Z</dcterms:created>
  <dc:creator>-</dc:creator>
  <dc:description/>
  <dc:language>en-US</dc:language>
  <cp:lastModifiedBy>ferrari.elisa</cp:lastModifiedBy>
  <dcterms:modified xsi:type="dcterms:W3CDTF">2007-09-24T12:33:00Z</dcterms:modified>
  <cp:revision>2</cp:revision>
  <dc:subject/>
  <dc:title>IOPIPOIO</dc:title>
</cp:coreProperties>
</file>