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6134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caps/>
                <w:color w:val="000080"/>
                <w:sz w:val="44"/>
              </w:rPr>
            </w:pPr>
            <w:r>
              <w:rPr>
                <w:caps/>
                <w:color w:val="000080"/>
                <w:sz w:val="44"/>
              </w:rPr>
              <w:t xml:space="preserve">Provincia  dI  MODENA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</w:rPr>
              <w:t xml:space="preserve">AREA LAVORI PUBBLICI  -  </w:t>
            </w:r>
            <w:r>
              <w:rPr>
                <w:bCs/>
                <w:i/>
                <w:sz w:val="18"/>
              </w:rPr>
              <w:t>Direttore Ing. Alessandro Manni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SERVIZIO  TRASPORTI  E  CONCESSIONI – </w:t>
            </w:r>
            <w:r>
              <w:rPr>
                <w:bCs/>
                <w:i/>
                <w:sz w:val="20"/>
              </w:rPr>
              <w:t xml:space="preserve">Dirigente Ing. Daniele Gaudio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Via Giardini 474/c , cap 41100 Modena  -  Cod.fiscale P.IVA 01375710363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/>
            </w:pPr>
            <w:r>
              <w:rPr>
                <w:color w:val="000080"/>
                <w:sz w:val="18"/>
              </w:rPr>
              <w:t xml:space="preserve">Segreteria  (059) 209631 - </w:t>
            </w:r>
            <w:r>
              <w:rPr>
                <w:i/>
                <w:color w:val="000080"/>
                <w:sz w:val="18"/>
              </w:rPr>
              <w:t xml:space="preserve">centr.(059) </w:t>
            </w:r>
            <w:r>
              <w:rPr>
                <w:color w:val="000080"/>
                <w:sz w:val="18"/>
              </w:rPr>
              <w:t xml:space="preserve">209111 - </w:t>
            </w:r>
            <w:r>
              <w:rPr>
                <w:sz w:val="18"/>
              </w:rPr>
              <w:t>TELEFAX (059) 20966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e-mail: trasporti@provincia.modena.it</w:t>
            </w:r>
          </w:p>
        </w:tc>
      </w:tr>
    </w:tbl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</w:rPr>
        <w:t xml:space="preserve">Prot. </w:t>
      </w:r>
      <w:r>
        <w:rPr>
          <w:rFonts w:cs="Arial" w:ascii="Arial" w:hAnsi="Arial"/>
          <w:sz w:val="22"/>
          <w:lang w:val="de-DE"/>
        </w:rPr>
        <w:t xml:space="preserve">N° </w:t>
      </w:r>
      <w:r>
        <w:rPr>
          <w:rFonts w:cs="Arial" w:ascii="Arial" w:hAnsi="Arial"/>
          <w:sz w:val="22"/>
          <w:lang w:val="de-DE" w:eastAsia="en-US"/>
        </w:rPr>
        <w:t>70861</w:t>
      </w:r>
      <w:r>
        <w:rPr>
          <w:rFonts w:cs="Arial" w:ascii="Arial" w:hAnsi="Arial"/>
          <w:sz w:val="22"/>
          <w:lang w:val="de-DE"/>
        </w:rPr>
        <w:t>/7.2.5</w:t>
      </w:r>
      <w:r>
        <w:rPr>
          <w:rFonts w:cs="Arial" w:ascii="Arial" w:hAnsi="Arial"/>
          <w:b/>
          <w:bCs/>
          <w:sz w:val="22"/>
          <w:lang w:val="de-DE"/>
        </w:rPr>
        <w:t>/2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terminazione n°  </w:t>
      </w:r>
      <w:r>
        <w:rPr>
          <w:rFonts w:cs="Arial" w:ascii="Arial" w:hAnsi="Arial"/>
          <w:sz w:val="22"/>
          <w:lang w:val="en-US" w:eastAsia="en-US"/>
        </w:rPr>
        <w:t>770</w:t>
      </w:r>
      <w:r>
        <w:rPr>
          <w:rFonts w:cs="Arial" w:ascii="Arial" w:hAnsi="Arial"/>
          <w:sz w:val="22"/>
        </w:rPr>
        <w:t xml:space="preserve">  del  </w:t>
      </w:r>
      <w:r>
        <w:rPr>
          <w:rFonts w:cs="Arial" w:ascii="Arial" w:hAnsi="Arial"/>
          <w:sz w:val="22"/>
          <w:lang w:val="en-US" w:eastAsia="en-US"/>
        </w:rPr>
        <w:t>25/05/2005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rFonts w:cs="Arial" w:ascii="Arial" w:hAnsi="Arial"/>
          <w:bCs/>
          <w:sz w:val="22"/>
        </w:rPr>
        <w:t>S.P.</w:t>
      </w:r>
      <w:r>
        <w:rPr>
          <w:rFonts w:cs="Arial" w:ascii="Arial" w:hAnsi="Arial"/>
          <w:sz w:val="22"/>
        </w:rPr>
        <w:t xml:space="preserve"> 486 DI MONTEFIORINO, S.P. 3 GIARDINI, S.P. 18 DI PUIANELLO, S.P. 21 DI SERRAMAZZONI, S.P. 40 DI VAGLIO, S.P. 324 DEL PASSO DELLE RADICI. </w:t>
      </w:r>
      <w:r>
        <w:rPr>
          <w:rFonts w:cs="Arial" w:ascii="Arial" w:hAnsi="Arial"/>
          <w:sz w:val="22"/>
          <w:lang w:val="en-GB"/>
        </w:rPr>
        <w:t xml:space="preserve">MOTO CLUB MUTINA. </w:t>
      </w:r>
      <w:r>
        <w:rPr>
          <w:rFonts w:cs="Arial" w:ascii="Arial" w:hAnsi="Arial"/>
          <w:sz w:val="22"/>
        </w:rPr>
        <w:t>MANIFESTAZIONE NON COMPETITIVA "CAVALCATA DELL'APPENNINO CON MOTO D'EPOCA". 26 GIUGNO  2005. PARERE AI SENSI ART. 7 COMMA 3 DEL D.LGS. 285/92 PER IL TRANSITO ALL'INTERNO DEI CENTRI ABITATI.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b/>
          <w:b/>
          <w:i/>
          <w:i/>
          <w:iCs/>
          <w:vanish/>
          <w:sz w:val="22"/>
          <w:u w:val="single"/>
        </w:rPr>
      </w:pPr>
      <w:r>
        <w:rPr>
          <w:rFonts w:cs="Arial" w:ascii="Arial" w:hAnsi="Arial"/>
          <w:b/>
          <w:i/>
          <w:iCs/>
          <w:vanish/>
          <w:sz w:val="22"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b/>
          <w:b/>
          <w:i/>
          <w:i/>
          <w:iCs/>
          <w:vanish/>
          <w:sz w:val="22"/>
          <w:u w:val="single"/>
        </w:rPr>
      </w:pPr>
      <w:r>
        <w:rPr>
          <w:rFonts w:cs="Arial" w:ascii="Arial" w:hAnsi="Arial"/>
          <w:b/>
          <w:i/>
          <w:iCs/>
          <w:vanish/>
          <w:sz w:val="22"/>
          <w:u w:val="single"/>
        </w:rPr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 SINDACO DEL COMUNE DI:</w:t>
        <w:br/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100   MODENA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043   FORMIGINE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042   FIORANO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014   CASTELVETRO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053   MARANELLO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028   SERRAMAZZONI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026   PAVULLO NEL FRIGNANO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020   RIOLUNATO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027   PIEVEPELAGO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023   LAMA MOCOGNO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025   MONTECRETO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 p.c.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TO CLUB MUTINA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/o POLISPORTIVA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LICETO S. GIULIANO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ada Chiesa, 52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100 MODENA</w:t>
      </w:r>
    </w:p>
    <w:p>
      <w:pPr>
        <w:pStyle w:val="Normal"/>
        <w:tabs>
          <w:tab w:val="clear" w:pos="709"/>
          <w:tab w:val="left" w:pos="5328" w:leader="none"/>
          <w:tab w:val="left" w:pos="6048" w:leader="none"/>
          <w:tab w:val="left" w:pos="6768" w:leader="none"/>
        </w:tabs>
        <w:ind w:left="48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 059.243498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DIRIGENTE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           Vista la domanda del 18.05.2005, assunta a prot. 67424/7.2.5/2 il 18.05.2005 del MOTO CLUB MUTINA, con sede in MODENA, concernente la manifestazione  non competitiva “</w:t>
      </w:r>
      <w:r>
        <w:rPr>
          <w:rFonts w:cs="Arial" w:ascii="Arial" w:hAnsi="Arial"/>
          <w:b/>
          <w:sz w:val="22"/>
        </w:rPr>
        <w:t>CAVALCATA DELL’APPENNINO CON MOTO D’EPOCA</w:t>
      </w:r>
      <w:r>
        <w:rPr>
          <w:rFonts w:cs="Arial" w:ascii="Arial" w:hAnsi="Arial"/>
          <w:sz w:val="22"/>
        </w:rPr>
        <w:t>” con transito nella Provincia di Modena previsto per il giorno 26 giugno  2005 interessante  tratti di strade provinciali;</w:t>
        <w:tab/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     Considerato che non è prevista la chiusura al transito delle strade provinciali interessate;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itenuto che lo svolgimento della manifestazione  in  oggetto,  nel rispetto delle norme del Nuovo  Codice  della Strada con l'assistenza e collaborazione degli organi di  polizia municipale del Comune interessato, non pregiudica la sicurezza  e continuità della circolazione;</w:t>
      </w:r>
    </w:p>
    <w:p>
      <w:pPr>
        <w:pStyle w:val="TextBody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Visti gli artt. 5, 6 e 7 del Nuovo Codice della Strada D.Lgs. 285/92, con particolare riguardo al comma 3 dell’art. 7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Visto il referto del Servizio Manutenzione Strade;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Visto  quanto  disposto, relativamente alle competenze dei Dirigenti, dall'art. 107, comma 3, del D.Lgs. 18.8.00 n. 267 e dall’art. 53 dello Statuto dell'Ent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 E T E R M I N A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 xml:space="preserve">di esprimere, per quanto di competenza, </w:t>
      </w:r>
      <w:r>
        <w:rPr>
          <w:rFonts w:cs="Arial" w:ascii="Arial" w:hAnsi="Arial"/>
          <w:b/>
          <w:sz w:val="22"/>
        </w:rPr>
        <w:t>parere FAVOREVOL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ai sensi dell’art. 7 comma 3 del D.Lgs. 285/92</w:t>
      </w:r>
      <w:r>
        <w:rPr>
          <w:rFonts w:cs="Arial" w:ascii="Arial" w:hAnsi="Arial"/>
          <w:sz w:val="22"/>
        </w:rPr>
        <w:t>, per la regolamentazione della circolazione da parte dei vigili urbani, nei tratti ricadenti all’interno dei centri abitati, nel corso della manifestazione non competitiva “</w:t>
      </w:r>
      <w:r>
        <w:rPr>
          <w:rFonts w:cs="Arial" w:ascii="Arial" w:hAnsi="Arial"/>
          <w:b/>
          <w:sz w:val="22"/>
        </w:rPr>
        <w:t>CAVALCATA DELL’APPENNINO CON MOTO D’EPOCA</w:t>
      </w:r>
      <w:r>
        <w:rPr>
          <w:rFonts w:cs="Arial" w:ascii="Arial" w:hAnsi="Arial"/>
          <w:sz w:val="22"/>
        </w:rPr>
        <w:t xml:space="preserve">”  con transito nel territorio della Provincia di Modena il giorno </w:t>
      </w:r>
      <w:r>
        <w:rPr>
          <w:rFonts w:cs="Arial" w:ascii="Arial" w:hAnsi="Arial"/>
          <w:b/>
          <w:sz w:val="22"/>
        </w:rPr>
        <w:t>26 giugno 2005 dalle ore 09.00 alle ore 19.00</w:t>
      </w:r>
      <w:r>
        <w:rPr>
          <w:rFonts w:cs="Arial" w:ascii="Arial" w:hAnsi="Arial"/>
          <w:sz w:val="22"/>
        </w:rPr>
        <w:t xml:space="preserve"> circa, che interesserà le seguenti strade provinciali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cs="Arial"/>
          <w:sz w:val="22"/>
        </w:rPr>
      </w:pPr>
      <w:r>
        <w:rPr>
          <w:rFonts w:cs="Arial"/>
          <w:sz w:val="22"/>
        </w:rPr>
        <w:t xml:space="preserve">S.P. 486 DI MONTEFIORINO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l km. 6+000 (Modena) al km. 10+000 (Casinalbo)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.P. 3 GIARDIN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l km. 4+000 (Casinalbo) al km. 35+500 (intersezione SS 12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 18 DI PUIANELLO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L km 0+000  (Castelvetro) al km 16+920 (S.Dalmazio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.P. 21 DI SERRAMAZZON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l km. 13+200 (loc.Crocette)  al km. 14+500 (Intersezione SS 12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.P. 40 DI VAGLI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l km. 0+00 (incrocio SS 12 Lama M.) al km. 9+650 (intersezione S.P.32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.P. 324 DEL PASSO DELLE RADI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al km. 53+350 (intersezione S.P. 40) al km. 62+400 (Pievepelago)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i prende atto del transito nei tratti delle strade provinciali sopraindicate fuori dai centri abitati facendo presente che dovranno essere rispettate tutte le norme previste dal Nuovo Codice della Strada e relativo Regolamento di esecuzione.</w:t>
      </w:r>
    </w:p>
    <w:p>
      <w:pPr>
        <w:pStyle w:val="TextBody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a Società Organizzatrice che legge per conoscenza ed i partecipanti alla manifestazione dovranno attenersi scrupolosamente alle seguenti condizioni e prescrizion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mediatamente prima dell'inizio della manifestazione, effettuazione di una scrupolosa ricognizione sulle strade provinciali interessate, al fine di valutare tutte le eventuali anomalie o imperfezioni della carreggiata e delle pertinenze stradali che potrebbero rappresentare situazioni di pericolo per lo svolgimento della manifestazione stess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ituzione, lungo il percorso di un idoneo servizio di sorveglianza, al fine di garantire, con gli opportuni accorgimenti e le dovute cautele, la regolarità del traffic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eto di arrecare danni al patrimonio stradale, all'ambiente, alle piantagioni ed agli impian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eto di lasciare rifiuti lungo il percorso con l'obbligo di osservare tutte le cautele per quanto attiene il pericolo di incend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pristino dei luoghi e del patrimonio stradale nel caso di eventuali dann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ifica del piano viabile da perdite di lubrificanti e/o carburanti in dipendenza della manifestazione svolt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bligo di attenersi scrupolosamente a tutte le disposizioni impartite dagli Organi di Vigilanza.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esta inteso, infine, che l'Amministrazione Provinciale ed i suoi funzionari sono sollevati da ogni responsabilità, così come si intendono salvi e riservati i diritti dei terzi.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s/codstrada/garenoncomp2005/motocavalcatapennino 05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744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715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380"/>
        </w:tabs>
        <w:ind w:left="720" w:hanging="38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744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0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6"/>
      <w:u w:val="non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07:00Z</dcterms:created>
  <dc:creator>-</dc:creator>
  <dc:description/>
  <dc:language>en-US</dc:language>
  <cp:lastModifiedBy>salvarezza.a</cp:lastModifiedBy>
  <dcterms:modified xsi:type="dcterms:W3CDTF">2005-05-25T09:12:00Z</dcterms:modified>
  <cp:revision>2</cp:revision>
  <dc:subject/>
  <dc:title>IOPIPOIO</dc:title>
</cp:coreProperties>
</file>