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rFonts w:cs="Arial" w:ascii="Arial" w:hAnsi="Arial"/>
          <w:sz w:val="22"/>
        </w:rPr>
        <w:t xml:space="preserve">Prot. </w:t>
      </w:r>
      <w:r>
        <w:rPr>
          <w:rFonts w:cs="Arial" w:ascii="Arial" w:hAnsi="Arial"/>
          <w:sz w:val="22"/>
          <w:lang w:val="de-DE"/>
        </w:rPr>
        <w:t xml:space="preserve">N° </w:t>
      </w:r>
      <w:r>
        <w:rPr>
          <w:rFonts w:cs="Arial" w:ascii="Arial" w:hAnsi="Arial"/>
          <w:sz w:val="22"/>
          <w:lang w:val="de-DE" w:eastAsia="en-US"/>
        </w:rPr>
        <w:t>62453</w:t>
      </w:r>
      <w:r>
        <w:rPr>
          <w:rFonts w:cs="Arial" w:ascii="Arial" w:hAnsi="Arial"/>
          <w:sz w:val="22"/>
          <w:lang w:val="de-DE"/>
        </w:rPr>
        <w:t>/7.2.7/</w:t>
      </w:r>
      <w:r>
        <w:rPr>
          <w:rFonts w:cs="Arial" w:ascii="Arial" w:hAnsi="Arial"/>
          <w:b/>
          <w:bCs/>
          <w:sz w:val="22"/>
          <w:lang w:val="de-DE"/>
        </w:rPr>
        <w:t>89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zione n°  </w:t>
      </w:r>
      <w:r>
        <w:rPr>
          <w:rFonts w:cs="Arial" w:ascii="Arial" w:hAnsi="Arial"/>
          <w:sz w:val="22"/>
          <w:lang w:val="en-US" w:eastAsia="en-US"/>
        </w:rPr>
        <w:t>647</w:t>
      </w:r>
      <w:r>
        <w:rPr>
          <w:rFonts w:cs="Arial" w:ascii="Arial" w:hAnsi="Arial"/>
          <w:sz w:val="22"/>
        </w:rPr>
        <w:t xml:space="preserve">  del  </w:t>
      </w:r>
      <w:r>
        <w:rPr>
          <w:rFonts w:cs="Arial" w:ascii="Arial" w:hAnsi="Arial"/>
          <w:sz w:val="22"/>
          <w:lang w:val="en-US" w:eastAsia="en-US"/>
        </w:rPr>
        <w:t>09/05/2005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rFonts w:cs="Arial" w:ascii="Arial" w:hAnsi="Arial"/>
          <w:bCs/>
          <w:sz w:val="22"/>
        </w:rPr>
        <w:t>S.P.</w:t>
      </w:r>
      <w:r>
        <w:rPr>
          <w:rFonts w:cs="Arial" w:ascii="Arial" w:hAnsi="Arial"/>
          <w:sz w:val="22"/>
        </w:rPr>
        <w:t xml:space="preserve"> 5 DI CAVEZZO. LA REGINA DEL BOSCO SRL. AUTORIZZAZIONE  PER L'INSTALLAZIONE DEI SEGUENTI MEZZI PUBBLICITARI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. 2 PREINSEGNE MONOFACCIALI, NON LUMINOSE, SU PALO, PERPENDICOLARI AL SENSO DI MARCIA, ALLE PROGR. KM. 6+200 E 1+150, LATO SINISTRO E DESTRO, RISPETTIVAMENTE NEI COMUNI DI MEDOLLA E CAMPOSANTO,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N. 2 INSEGNE D'ESERCIZIO MONOFACCIALI, NON LUMINOSE, SU PALO, PARALLELE AL SENSO DI MARCIA, ALLE PROGR. KM. 2+690 E 2+700, LATO DESTRO, IN COMUNE DI CAMPOSANTO. 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NNOVO PER IL PERIODO DAL 03.03.2005 AL 02.03.2008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rtt. 23 e 26 del Nuovo Codice della Strada approvato  con D.Lgs. 30.4.1992 n. 285 e relativo  Regolamento  D.P.R. 16.12.1992 n. 495 e successive modificazioni e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 il  Regolamento  per  autorizzazioni  e   concessioni stradali della Provincia di Modena approvato  con deliberazioni del Consiglio Provinciale n. 98 dell'8.6.1994 e 148 del 20.7.1994 e successive modificazioni e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l’atto dirigenziale n. 1157 prot. 84284/7.2.7/89 del 07.08.2002 con  il quale la ditta LA REGINA DEL BOSCO SRL, p.i. 01994730362, con sede in Camposanto (MO), Via Madonna 4, è stata autorizzata ad installare  n. 2  preinsegne monofacciali, non luminose, su palo ciascuna delle dimensioni di cm. 80x80 e riportanti rispettivamente la dicitura “VILLA LA REGINA DEL BOSCO A MT. 1500” alle progr. km. 6+200 e 1+150, lato sinistro e destro, rispettivamente nei Comuni di Medolla e Camposanto e n. 2 insegne d’esercizio monofacciali, non luminose, su palo, ciascuna delle dimensioni di cm. 80x80 e riportanti rispettivamente la dicitura  “VILLA LA REGINA DEL BOSCO” alle progr. km. 2+690 e 2+700, lato destro in Comune di Camposanto, in margine alla S.P. 5 DI CAVEZZ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a   l'istanza   del  25.02.2005,  pervenuta il 01.03.2005 e assunta  a   prot.   n. 28482/7.2.7/89 in data 02.03.2005, con la quale la ditta sopraccitata ha chiesto il rinnovo dell'autorizzazione prot. n. 84284/7.2.7/89 del  07.08.2002  per  un ulteriore periodo di anni  tre,  dal 03.03.2005 al 02.03.2008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l’art. 58 del DPR 495/92 che disciplina gli adattamenti delle forme di pubblicità esistenti all’entrata in vigore del nuovo codice della strada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il Piano Territoriale Paesistico Provinciale, con particolare riferimento agli artt. 24, lett. b), 30 e 33, adottato con D.C. 72/1998, che prevede divieti di installazione di impianti pubblicitari all’interno delle zone a tutela di carattere ambientale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rtt. 138 e 157 del D.Lgs. 29.10.99 n. 490 “Testo unico delle disposizioni in materia di beni culturali e ambiental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siderato che dal sopralluogo effettuato dal Settore Viabilità l’impianto pubblicitario risulta regolare ai sensi delle norme previste dall’art. 51 del DPR 495/92 - Regolamento di esecuzione del Codice della Strada ed inoltre non è ubicato in zone vincolate dagli artt. sopraccitat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 quanto  disposto, relativamente alle competenze dei Dirigenti, dall'art. 107, comma 3, del D.Lgs. 18.8.00 n. 267 e dall’art. 53 dello Statuto dell'Ente;</w:t>
      </w:r>
    </w:p>
    <w:p>
      <w:pPr>
        <w:pStyle w:val="Normal"/>
        <w:widowControl w:val="false"/>
        <w:ind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l procedimento è l’Ing. Daniele Gaudio dirigente del Servizio Trasporti e Concession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</w:rPr>
        <w:t>Per quanto precede,</w:t>
      </w:r>
      <w:r>
        <w:rPr>
          <w:rFonts w:cs="Arial" w:ascii="Arial" w:hAnsi="Arial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 L   D I R I G E N T E</w:t>
      </w: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E T E R M I N 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salvi  ed impregiudicati i diritti dei terzi e le  competenze  di altri   Enti  od   Amministrazioni, </w:t>
      </w:r>
      <w:r>
        <w:rPr>
          <w:rFonts w:cs="Arial" w:ascii="Arial" w:hAnsi="Arial"/>
          <w:b/>
          <w:sz w:val="22"/>
        </w:rPr>
        <w:t xml:space="preserve"> DI RINNOVARE </w:t>
      </w:r>
      <w:r>
        <w:rPr>
          <w:rFonts w:cs="Arial" w:ascii="Arial" w:hAnsi="Arial"/>
          <w:sz w:val="22"/>
        </w:rPr>
        <w:t>l'autorizzazione  prot.   n. 84284/7.2.7/89 del 07.08.2002 riguardante i seguenti mezzi pubblicitari in margine alla S.P. 5 DI CAVEZZO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. 1  preinsegna monofacciale, non luminosa, su palo, perpendicolare al senso di marcia, delle dimensioni di cm. 80x80 e riportante la dicitura “VILLA LA REGINA DEL BOSCO A MT. 3500” alla progr. km. 6+200 sinistro, in Comune di Medolla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. 1  preinsegna monofacciale, non luminosa, su palo, perpendicolare al senso di marcia, delle dimensioni di cm. 80x80 e riportante la dicitura “VILLA LA REGINA DEL BOSCO A MT. 1500” alla progr. km. 1+150, lato destro, in Comune di Camposant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. 2 insegne d’esercizio monofacciali, non luminose, su palo, parallele al senso di marcia, ciascuna delle dimensioni di cm. 80x80 e riportanti rispettivamente la dicitura “VILLA LA REGINA DEL BOSCO” alle progr. km. 2+690 e 2+700, lato destro, in Comune di Camposanto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er il periodo </w:t>
      </w:r>
      <w:r>
        <w:rPr>
          <w:rFonts w:cs="Arial" w:ascii="Arial" w:hAnsi="Arial"/>
          <w:b/>
          <w:sz w:val="22"/>
        </w:rPr>
        <w:t>dal 03.03.2005 al 02.03.2008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validità del presente atto è subordinata all'incondizionato  rispetto delle norme previste dal Regolamento  Provinciale  e dalle  leggi  vigenti in materia, con particolare  riguardo  agli artt.  53 (autorizzazioni), 54 (obblighi del titolare  dell'autorizzazione)  e 55 (targhette di identificazione) del  Regolamento di esecuzione del Codice della Strada D.P.R. 16.12.1992 n. 495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 titolare della presente autorizzazione resta  unico  responsabile degli eventuali danni al transito in dipendenza  delle opere  oggetto della presente autorizzazione, sollevando la  Provincia e i suoi funzionari da ogni responsabilità al riguar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>L'inosservanza delle condizioni generali e particolari sopra richiamate comporta la revoca dell'autorizzazione e l'obbligo del ripristino della situazione preesistente.</w:t>
      </w:r>
    </w:p>
    <w:p>
      <w:pPr>
        <w:pStyle w:val="BodyText2"/>
        <w:ind w:left="142" w:firstLine="720"/>
        <w:rPr>
          <w:b w:val="false"/>
          <w:b w:val="false"/>
        </w:rPr>
      </w:pPr>
      <w:r>
        <w:rPr>
          <w:b w:val="false"/>
        </w:rPr>
        <w:t>Avverso il presente provvedimento può essere presentato ricorso giurisdizionale davanti al Tribunale Amministrativo Regionale, entro 60 giorni nonché riscorso straordinario al Capo dello Stato entro 120 giorni; entrambi i termini decorrono dalla comunicazione del presente atto all’ interessato.</w:t>
      </w:r>
    </w:p>
    <w:p>
      <w:pPr>
        <w:pStyle w:val="BodyText2"/>
        <w:rPr>
          <w:b w:val="false"/>
          <w:b w:val="false"/>
          <w:sz w:val="16"/>
        </w:rPr>
      </w:pPr>
      <w:r>
        <w:rPr>
          <w:b w:val="false"/>
          <w:sz w:val="16"/>
        </w:rPr>
        <w:t>GO/Pubblicità/Reginadelboscosp5kmvari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/>
        <w:tab/>
        <w:tab/>
      </w:r>
      <w:r>
        <w:rPr>
          <w:rFonts w:cs="Arial" w:ascii="Arial" w:hAnsi="Arial"/>
          <w:sz w:val="22"/>
        </w:rPr>
        <w:t xml:space="preserve">Il </w:t>
      </w:r>
      <w:r>
        <w:rPr>
          <w:rFonts w:cs="Arial" w:ascii="Arial" w:hAnsi="Arial"/>
          <w:sz w:val="22"/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vanish/>
          <w:sz w:val="22"/>
        </w:rPr>
        <w:t xml:space="preserve">F.to </w:t>
      </w:r>
      <w:r>
        <w:rPr>
          <w:rFonts w:cs="Arial" w:ascii="Arial" w:hAnsi="Arial"/>
          <w:sz w:val="22"/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142" w:firstLine="2"/>
      <w:jc w:val="both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5:35:00Z</dcterms:created>
  <dc:creator>-</dc:creator>
  <dc:description/>
  <dc:language>en-US</dc:language>
  <cp:lastModifiedBy>oddolini.g</cp:lastModifiedBy>
  <dcterms:modified xsi:type="dcterms:W3CDTF">2005-05-09T15:35:00Z</dcterms:modified>
  <cp:revision>2</cp:revision>
  <dc:subject/>
  <dc:title>IOPIPOIO</dc:title>
</cp:coreProperties>
</file>