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LEVIZZANI ENRICO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704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38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23/01/2003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BRANDOLI</w:t>
      </w:r>
      <w:r>
        <w:rPr/>
        <w:t xml:space="preserve"> LINDA RES. FIORANO MODENESE (MO) VIA VESPUCCI N. 34. AUTORIZZAZIONE PER L'ATTIVITA' DI ISTRUTTORE GUIDA - AUTOSCUOLA MO.568 AUTOSCUOLE ASCARI - MARANELLO (MO) VIA CARLO STRADI N. 32 IN GESTIONE AUTOSCUOLE ASCARI SNC DI ASCARI ELIO &amp; C. - SASSUOLO (MO) VIALE DELLA PACE N. 21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LEVIZZANI ENRICO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38</w:t>
    </w:r>
    <w:r>
      <w:rPr>
        <w:sz w:val="20"/>
      </w:rPr>
      <w:t xml:space="preserve"> del </w:t>
    </w:r>
    <w:r>
      <w:rPr>
        <w:sz w:val="20"/>
        <w:lang w:val="en-US" w:eastAsia="en-US"/>
      </w:rPr>
      <w:t>23/01/2003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7:32:00Z</dcterms:created>
  <dc:creator>-</dc:creator>
  <dc:description/>
  <dc:language>en-US</dc:language>
  <cp:lastModifiedBy>mescoli.v</cp:lastModifiedBy>
  <cp:lastPrinted>1998-03-11T13:37:00Z</cp:lastPrinted>
  <dcterms:modified xsi:type="dcterms:W3CDTF">2003-01-23T07:32:00Z</dcterms:modified>
  <cp:revision>1</cp:revision>
  <dc:subject/>
  <dc:title>IOPIPOIO</dc:title>
</cp:coreProperties>
</file>