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  <w:t xml:space="preserve">Prot. N° </w:t>
      </w:r>
      <w:r>
        <w:rPr>
          <w:lang w:val="fr-FR" w:eastAsia="en-US"/>
        </w:rPr>
        <w:t>129775/6.8.2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27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GUERZONI</w:t>
      </w:r>
      <w:r>
        <w:rPr/>
        <w:t xml:space="preserve"> LORIS, RESIDENTE A MODENA (MO) ALBARETO IN VIA J.DELLA QUERCIA 27. AUTORIZZAZIONE PER L'ATTIVITA' DI INSEGNANTE E ISTRUTTORE GUIDA AUTOSCUOLA BISIGHINI CON SEDE IN MODENA VIA DON MONARI 5 IN GESTIONE ALL'IMPRESA ELISAND DI BISIGHINI ISA E C. SAS CON SEDE CARPI (MO) VIA LEONARDO DA VINCI 10. 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28:00Z</dcterms:created>
  <dc:creator>-</dc:creator>
  <dc:description/>
  <dc:language>en-US</dc:language>
  <cp:lastModifiedBy>salvarezza.a</cp:lastModifiedBy>
  <dcterms:modified xsi:type="dcterms:W3CDTF">2004-10-14T13:29:00Z</dcterms:modified>
  <cp:revision>2</cp:revision>
  <dc:subject/>
  <dc:title>IOPIPOIO</dc:title>
</cp:coreProperties>
</file>