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 xml:space="preserve">ING .ALESSANDRO MANNI 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965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15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8/09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GAGLIARDELLI</w:t>
      </w:r>
      <w:r>
        <w:rPr/>
        <w:t xml:space="preserve"> DAVIDE. RESIDENTE A MARANELLO (MO) VIA BOMBO N. 5. AUTORIZZAZIONE PER L'ATTIVITA' DI   ISTRUTTORE GUIDA AUTOSCUOLA MO 568 AUTOSCUOLE ASCARI -  MARANELLO (MO) VIA CARLO STRADI N. 32 IN GESTIONE A AUTOSCUOLE ASCARI SNC DI ASCARI ELIO E C. - SASSUOLO (MO) VIALE DELLA PACE 21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 xml:space="preserve">ING .ALESSANDRO MANNI 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156</w:t>
    </w:r>
    <w:r>
      <w:rPr>
        <w:sz w:val="20"/>
      </w:rPr>
      <w:t xml:space="preserve"> del </w:t>
    </w:r>
    <w:r>
      <w:rPr>
        <w:sz w:val="20"/>
        <w:lang w:val="en-US" w:eastAsia="en-US"/>
      </w:rPr>
      <w:t>18/09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35:00Z</dcterms:created>
  <dc:creator>-</dc:creator>
  <dc:description/>
  <dc:language>en-US</dc:language>
  <cp:lastModifiedBy>mescoli.v</cp:lastModifiedBy>
  <cp:lastPrinted>1998-03-11T13:37:00Z</cp:lastPrinted>
  <dcterms:modified xsi:type="dcterms:W3CDTF">2003-09-18T06:35:00Z</dcterms:modified>
  <cp:revision>1</cp:revision>
  <dc:subject/>
  <dc:title>IOPIPOIO</dc:title>
</cp:coreProperties>
</file>