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257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7</w:t>
            </w:r>
            <w:r>
              <w:rPr/>
              <w:t xml:space="preserve">  del  </w:t>
            </w:r>
            <w:r>
              <w:rPr>
                <w:lang w:val="en-US"/>
              </w:rPr>
              <w:t>06/04/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FFITTO LOCALE DA ADIBIRE AD AULA SCOLASTICA DELL'ISTITUTO PROFESSIONALE STATALE A. FERRARI DI MARANELLO. APPROVAZIONE CONTRATTO PROPRIETA' CANDEL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con deliberazione di Giunta n. 203 del 31.3.1998 immediatamente eseguibile e' stato determinato di assumere  in locazione dalla Proprieta' Candeli Gigliola un locale piu' servizi di mq. 50 circa  da adibire ad aula scolastica ad uso dell'Istituto Professionale Statale Industria e Artigianato "Ferrari" di Maranello;</w:t>
      </w:r>
    </w:p>
    <w:p>
      <w:pPr>
        <w:pStyle w:val="Normal"/>
        <w:jc w:val="both"/>
        <w:rPr/>
      </w:pPr>
      <w:r>
        <w:rPr/>
        <w:t>- che l'atto sopracitato prevede di provvedere con successivo atto dirigenziale a definire i patti e le condizioni del contratto di locazione nonche' all'impegno e alla liquidazione delle relative spese;</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ssumere in locazione dalla proprieta' Candeli Gigliola un locale piu' servizi di mq. 50 circa ad uso dell'Istituto Professionale Statale Industria e Artigianato "Ferrari" di Maranello ai patti e condizioni del presente preliminare:</w:t>
      </w:r>
    </w:p>
    <w:p>
      <w:pPr>
        <w:pStyle w:val="Normal"/>
        <w:jc w:val="both"/>
        <w:rPr/>
      </w:pPr>
      <w:r>
        <w:rPr/>
        <w:t>Tra i Sig.ri:</w:t>
      </w:r>
    </w:p>
    <w:p>
      <w:pPr>
        <w:pStyle w:val="Normal"/>
        <w:jc w:val="both"/>
        <w:rPr/>
      </w:pPr>
      <w:r>
        <w:rPr/>
        <w:t>Cristina Luppi, residente per la carica presso la Provincia di Modena, Viale Martiri della Liberta', 34 a Modena P.I. 01375710363 agente nella qualita' di Dirigente del Servizio Amministrativo Affari Generali e Patrimonio e non altrimenti,</w:t>
      </w:r>
    </w:p>
    <w:p>
      <w:pPr>
        <w:pStyle w:val="Normal"/>
        <w:jc w:val="center"/>
        <w:rPr/>
      </w:pPr>
      <w:r>
        <w:rPr/>
        <w:t>E</w:t>
      </w:r>
    </w:p>
    <w:p>
      <w:pPr>
        <w:pStyle w:val="Normal"/>
        <w:jc w:val="both"/>
        <w:rPr/>
      </w:pPr>
      <w:r>
        <w:rPr/>
        <w:t>Candeli Gigliola, nata a Polinago (Mo) il 3.10.1953 e residente in Maranello - Via Gremiole, 16, C.F. CND GLL 53R43 G789D in qualita' di proprietaria locatrice</w:t>
      </w:r>
    </w:p>
    <w:p>
      <w:pPr>
        <w:pStyle w:val="Normal"/>
        <w:jc w:val="center"/>
        <w:rPr/>
      </w:pPr>
      <w:r>
        <w:rPr/>
        <w:t>SI CONVIENE E STIPULA QUANTO SEGUE</w:t>
      </w:r>
    </w:p>
    <w:p>
      <w:pPr>
        <w:pStyle w:val="Normal"/>
        <w:jc w:val="both"/>
        <w:rPr/>
      </w:pPr>
      <w:r>
        <w:rPr/>
        <w:t>L'Amministrazione Provinciale di Modena, come sopra rappresentata, assume in locazione dalla Sig.ra  Candeli Gigliola, porzione di immobile situata in Maranello in Via Carducci, 63 costituita da numero un locale oltre ai servizi, posto al piano terra dell'edificio, identificato al C.F. del Comune di Maranello dal Fg. 7 Map. 17 sub 6 da destinare ad aula scolastica per l'Istituto Professionale Statale Industria e Artigianato Ferrari di Maranello, la cui superficie lorda globale e' di circa mq. 50.</w:t>
      </w:r>
    </w:p>
    <w:p>
      <w:pPr>
        <w:pStyle w:val="Normal"/>
        <w:jc w:val="both"/>
        <w:rPr/>
      </w:pPr>
      <w:r>
        <w:rPr/>
        <w:t>Detta porzione di immobile e' meglio identificata nella planimetria che si allega al presente atto per farne parte integrante, in cui la porzione locata risulta tratteggiata in verde.</w:t>
      </w:r>
    </w:p>
    <w:p>
      <w:pPr>
        <w:pStyle w:val="Normal"/>
        <w:jc w:val="both"/>
        <w:rPr/>
      </w:pPr>
      <w:r>
        <w:rPr/>
        <w:t>La locazione e' concessa ed accettata ai seguenti patti e condizioni:</w:t>
      </w:r>
    </w:p>
    <w:p>
      <w:pPr>
        <w:pStyle w:val="Normal"/>
        <w:jc w:val="both"/>
        <w:rPr/>
      </w:pPr>
      <w:r>
        <w:rPr/>
        <w:t>1) La durata della locazione viene stabilita in anni sei a decorrere dal 1.4.98 e quindi fino al 31.3.2004</w:t>
      </w:r>
    </w:p>
    <w:p>
      <w:pPr>
        <w:pStyle w:val="Normal"/>
        <w:jc w:val="both"/>
        <w:rPr/>
      </w:pPr>
      <w:r>
        <w:rPr/>
        <w:t>Dopo il secondo anno di locazione la parte conduttrice avra' la facolta' di recedere dal presente contratto, con preavviso di mesi sei da comunicare alla controparte a mezzo lettera raccomandata.</w:t>
      </w:r>
    </w:p>
    <w:p>
      <w:pPr>
        <w:pStyle w:val="Normal"/>
        <w:jc w:val="both"/>
        <w:rPr/>
      </w:pPr>
      <w:r>
        <w:rPr/>
        <w:t>2) Il canone annuo di locazione e' stato di comune accordo stabilito tra le parti forfettariamente in complessive lire 8.000.000  (ottomilioni), da pagarsi alla locatrice, presso il Banco S. Geminiano e San Prospero Agenzia di Maranello sul c/c 2506 intestato a Poggioli Silvano, in due rate semestrali anticipate.</w:t>
      </w:r>
    </w:p>
    <w:p>
      <w:pPr>
        <w:pStyle w:val="Normal"/>
        <w:jc w:val="both"/>
        <w:rPr/>
      </w:pPr>
      <w:r>
        <w:rPr/>
        <w:t>Le parti concordano che il suddetto canone sara' aggiornato annualmente a partire dal secondo anno</w:t>
      </w:r>
    </w:p>
    <w:p>
      <w:pPr>
        <w:pStyle w:val="Normal"/>
        <w:jc w:val="both"/>
        <w:rPr/>
      </w:pPr>
      <w:r>
        <w:rPr/>
        <w:t>di durata del contratto con la percentuale del 75% delle variazioni intervenute nel potere di acquisto della lira cosi' come accertato dall'ISTAT. Cio' a norma dell'art. 32 della Legge 27/7/78 n. 392 come sostituito dall'art. 1 comma 9 della Legge del 5/5/85 n. 118.</w:t>
      </w:r>
    </w:p>
    <w:p>
      <w:pPr>
        <w:pStyle w:val="Normal"/>
        <w:jc w:val="both"/>
        <w:rPr/>
      </w:pPr>
      <w:r>
        <w:rPr/>
        <w:t>3) Sono poste a carico del Conduttore le spese relative alle piccole manutenzioni, alle utenze dei locali, alle spese di riscaldamento e dei contatori acqua ed energia elettrica.</w:t>
      </w:r>
    </w:p>
    <w:p>
      <w:pPr>
        <w:pStyle w:val="Normal"/>
        <w:jc w:val="both"/>
        <w:rPr/>
      </w:pPr>
      <w:r>
        <w:rPr/>
        <w:t>4) Il locatore dovra' provvedere a sua cura e spese alla manutenzione straordinaria.</w:t>
      </w:r>
    </w:p>
    <w:p>
      <w:pPr>
        <w:pStyle w:val="Normal"/>
        <w:jc w:val="both"/>
        <w:rPr/>
      </w:pPr>
      <w:r>
        <w:rPr/>
        <w:t>5) Eventuali modifiche da apportare alla porzione di immobile durante il corso della locazione, dovranno essere preventivamente concordate ed autorizzate dal locatore, come pure la apposizione di insegne o bacheche all'esterno dell'edificio;</w:t>
      </w:r>
    </w:p>
    <w:p>
      <w:pPr>
        <w:pStyle w:val="Normal"/>
        <w:jc w:val="both"/>
        <w:rPr/>
      </w:pPr>
      <w:r>
        <w:rPr/>
        <w:t>6) Il Conduttore e' costituito custode dei locali affittati, che vengono consegnati nello stato di fatto e di diritto in cui si trovano, con infissi, seminfissi, pavimento, impianto idrico e termico nello stato in cui risultano dal verbale di presa in consegna sottoscritto in data ------------------;</w:t>
      </w:r>
    </w:p>
    <w:p>
      <w:pPr>
        <w:pStyle w:val="Normal"/>
        <w:jc w:val="both"/>
        <w:rPr/>
      </w:pPr>
      <w:r>
        <w:rPr/>
        <w:t>Il Conduttore esonera espressamente il Locatore da ogni responsabilita' per danni diretti ed indiretti che potessero derivare da fatti dolosi o colposi conseguenti alla attivita' svolta nei locali stessi.</w:t>
      </w:r>
    </w:p>
    <w:p>
      <w:pPr>
        <w:pStyle w:val="Normal"/>
        <w:jc w:val="both"/>
        <w:rPr/>
      </w:pPr>
      <w:r>
        <w:rPr/>
        <w:t>Al termine della locazione i locali dovranno essere riconsegnati nello stato sopradescritto, salvo il normale deperimento d'uso.</w:t>
      </w:r>
    </w:p>
    <w:p>
      <w:pPr>
        <w:pStyle w:val="Normal"/>
        <w:jc w:val="both"/>
        <w:rPr/>
      </w:pPr>
      <w:r>
        <w:rPr/>
        <w:t>Il conduttore dovra' provvedere a sua cura e spese a sostituire e ripristinare quanto eventualmente manomesso, danneggiato o distrutto come da verbale sopracitato.</w:t>
      </w:r>
    </w:p>
    <w:p>
      <w:pPr>
        <w:pStyle w:val="Normal"/>
        <w:jc w:val="both"/>
        <w:rPr/>
      </w:pPr>
      <w:r>
        <w:rPr/>
        <w:t>7) Qualsiasi modifica al presente contratto non potra' avere luogo e qualunque pagamento non potra' essere provato che mediante documento scritto.</w:t>
      </w:r>
    </w:p>
    <w:p>
      <w:pPr>
        <w:pStyle w:val="Normal"/>
        <w:jc w:val="both"/>
        <w:rPr/>
      </w:pPr>
      <w:r>
        <w:rPr/>
        <w:t>8) E' vietata la sublocazione anche parziale degli immobili oggetto del presente contratto.</w:t>
      </w:r>
    </w:p>
    <w:p>
      <w:pPr>
        <w:pStyle w:val="Normal"/>
        <w:jc w:val="both"/>
        <w:rPr/>
      </w:pPr>
      <w:r>
        <w:rPr/>
        <w:t>9) La proprieta' garantisce che i locali concessi sono esenti da gravami ed oneri a qualunque titolo, pregiudizievole per il pieno godimento e la completa disponibilita' degli stessi nell'ambito del presente contratto.</w:t>
      </w:r>
    </w:p>
    <w:p>
      <w:pPr>
        <w:pStyle w:val="Normal"/>
        <w:jc w:val="both"/>
        <w:rPr/>
      </w:pPr>
      <w:r>
        <w:rPr/>
        <w:t>10) Per eventuali controversie che dovessero insorgere in dipendenza del presente atto, le parti dichiarano di riconoscere competente il Foro di Modena.</w:t>
      </w:r>
    </w:p>
    <w:p>
      <w:pPr>
        <w:pStyle w:val="Normal"/>
        <w:jc w:val="both"/>
        <w:rPr/>
      </w:pPr>
      <w:r>
        <w:rPr/>
        <w:t>11) Per quanto non previsto valgono le norme del Codice Civile e delle Leggi vigenti in materia di locazioni, oltre alle consuetudini locali.</w:t>
      </w:r>
    </w:p>
    <w:p>
      <w:pPr>
        <w:pStyle w:val="Normal"/>
        <w:jc w:val="both"/>
        <w:rPr/>
      </w:pPr>
      <w:r>
        <w:rPr/>
        <w:t xml:space="preserve">12) Il Conduttore si impegna a provvedere alla stipula di polizza assicurativa contro l'incendio. Tale polizza dovra' coprire tutte le cause d'incendio, si impegna altresi' a stipulare polizza assicurativa che dovra' coprire eventuali danni a persone o a cose che dovessero verificarsi agli occupanti i locali oggetto del presente contratto o a terzi. </w:t>
      </w:r>
    </w:p>
    <w:p>
      <w:pPr>
        <w:pStyle w:val="Normal"/>
        <w:jc w:val="both"/>
        <w:rPr/>
      </w:pPr>
      <w:r>
        <w:rPr/>
        <w:t>13) Poiche'all'utenza del locale in oggetto, e' collegato l'impianto elettrico del garage uso deposito, non rinnovato in locazione in quanto non necessario, e la costituzione di una nuova utenza per il solo garage sarebbe estremamente onerosa per il proprietario in relazione all'uso; si concorda tra le parti un rimborso annuale forfettario di L. 15.000 da parte del proprietario alla Provincia di Modena, importo eventulamente da rivedersi in relazione all'uso che ne verra' fatto dal proprietario stesso o da altri fatti determinanti quali consistenti aumenti alle tariffe elettriche.</w:t>
      </w:r>
    </w:p>
    <w:p>
      <w:pPr>
        <w:pStyle w:val="Normal"/>
        <w:jc w:val="both"/>
        <w:rPr/>
      </w:pPr>
      <w:r>
        <w:rPr/>
        <w:t>14) Mentre il presente atto e' immediatamente impegnativo per il Locatore, lo diverra' per l'Amministrazione Provinciale solo alla data di esecutivita' del provvedimento che approva il presente atto.</w:t>
      </w:r>
    </w:p>
    <w:p>
      <w:pPr>
        <w:pStyle w:val="Normal"/>
        <w:jc w:val="both"/>
        <w:rPr/>
      </w:pPr>
      <w:r>
        <w:rPr/>
        <w:t>15) Le spese di imposta di bollo e di registrazione annuale o altre conseguenti al presente contratto sono a carico delle parti in ragione di una meta’ ciascuna.</w:t>
      </w:r>
    </w:p>
    <w:p>
      <w:pPr>
        <w:pStyle w:val="Normal"/>
        <w:ind w:left="142" w:hanging="142"/>
        <w:jc w:val="both"/>
        <w:rPr/>
      </w:pPr>
      <w:r>
        <w:rPr/>
        <w:t>- di impegnare e liquidare la spesa di L. 8.000.000, relativa al canone annuale 1.4.1998 - 31.3.1999 al Sottoprogetto 279 - Azione 593 "Maggiori esigenze per affitto locali per istituti secondari ex Legge 23/96" del P.E.G. 1998;</w:t>
      </w:r>
    </w:p>
    <w:p>
      <w:pPr>
        <w:pStyle w:val="Normal"/>
        <w:ind w:left="142" w:hanging="142"/>
        <w:jc w:val="both"/>
        <w:rPr/>
      </w:pPr>
      <w:r>
        <w:rPr/>
        <w:t>- di dare atto che il canone annuo di L. 8.000.000, oltre agli aggiornamenti ISTAT, dovra' essere previsto e impegnato alla corrispondente azione dei P.E.G. futuri fino alla scadenza contrattuale che avverra' il 31.3.2004;</w:t>
      </w:r>
    </w:p>
    <w:p>
      <w:pPr>
        <w:pStyle w:val="Normal"/>
        <w:ind w:left="142" w:hanging="142"/>
        <w:jc w:val="both"/>
        <w:rPr/>
      </w:pPr>
      <w:r>
        <w:rPr/>
        <w:t>- di impegnare e liquidare alla medesima proprieta' la somma di L. 2.312.500, quale indennizzo per l'uso dei locali compreso il garage deposito dall'1.1.1998 al 31.3.1998 al Sottoprogetto 279 - Azione 593 "Maggiori esigenze per affitto locali per istituti di istruzione secondaria ex Legge 23/96" del P.E.G. 1998;</w:t>
      </w:r>
    </w:p>
    <w:p>
      <w:pPr>
        <w:pStyle w:val="Normal"/>
        <w:ind w:left="142" w:hanging="142"/>
        <w:jc w:val="both"/>
        <w:rPr/>
      </w:pPr>
      <w:r>
        <w:rPr/>
        <w:t>- di accertare la somma di L. 15.000, relativa al rimborso annuale forfettario dovuto dalla proprieta’ per l’energia elettrica del garage uso deposito, all’azione 970 “Entrate diverse” del P.E.G. 1998 nonche’ dei P.E.G. futuri fino alla scadenza contrattuale;</w:t>
      </w:r>
    </w:p>
    <w:p>
      <w:pPr>
        <w:pStyle w:val="Normal"/>
        <w:ind w:left="142" w:hanging="142"/>
        <w:jc w:val="both"/>
        <w:rPr/>
      </w:pPr>
      <w:r>
        <w:rPr/>
        <w:t>- di dare atto che il presente impegno, in quanto derivante da contratto, non e’ soggetto al limite di cui al 1° comma art. 6 legge 155 del 1989 e, comunque non supera lo stanziamento definitivamente previsto nel PEG dell’anno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8/04/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7</w:t>
    </w:r>
    <w:r>
      <w:rPr>
        <w:sz w:val="20"/>
        <w:szCs w:val="20"/>
      </w:rPr>
      <w:t xml:space="preserve"> del </w:t>
    </w:r>
    <w:r>
      <w:rPr>
        <w:sz w:val="20"/>
        <w:szCs w:val="20"/>
        <w:lang w:val="en-US"/>
      </w:rPr>
      <w:t>06/04/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c:creator>
  <dc:description/>
  <dc:language>en-US</dc:language>
  <cp:lastModifiedBy>utente_ads</cp:lastModifiedBy>
  <dcterms:modified xsi:type="dcterms:W3CDTF">2003-11-05T09:34:00Z</dcterms:modified>
  <cp:revision>2</cp:revision>
  <dc:subject/>
  <dc:title>IOPIPOIO</dc:title>
</cp:coreProperties>
</file>