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AMM.VO PATRIMONIO EDILIZIA VIABILITA '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LUPPI CRISTINA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15043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19</w:t>
            </w:r>
            <w:r>
              <w:rPr/>
              <w:t xml:space="preserve">  del  </w:t>
            </w:r>
            <w:r>
              <w:rPr>
                <w:lang w:val="en-US"/>
              </w:rPr>
              <w:t>18/04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AGGIORNAMENTO CANONE DI AFFITTO DEGLI UFFICI DEL SETTORE VIABILITA' POSTI IN VIA GIARDINI A MODENA, DI PROPRIETA' DEI SIGG. VEZZALINI, FORGHIERI E SIGHINOLF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L DIRIGE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>Premesso: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- che la Provincia di Modena, con contratto Rep. 23625 del 16.6.1983 in esecuzione della deliberazione di Consiglio n. 1/249 del 18.2.1983 ha assunto in locazione dai Sigg. Vezzalini, Forghieri e Sighinolfi dei locali per gli uffici del Settore Viabilita’ posti in Via Giardini n. 474 a Modena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-  che il contratto decorre dall’1.1.1983 e si e’ rinnovato automaticamente fino al 31.12.2000 ed e’ previsto che il canone venga aggiornato biennalmente nella misura del 75% dell’aumento dei prezzi al consumo accertato dall’Istat, secondo quanto disposto dalla Legge 27.7.1978 n. 392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dato atto che la percentuale di incremento per il periodo dicembre ’95 - dicembre ’97 e’ pari al 4,1% per cui il canone attualmente in vigore di L. 61.482.070 deve essere aumentato del 3,075%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dato atto che la somma e’ prevista nel PEG dell’anno 1998 al progetto 279 azione 588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>visto l’articolo 6 comma 2 della legge 15 maggio 1997 n. 127 e l'articolo 52 dello statuto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>visto l’art. 27 del decreto legislativo 25 febbraio 1995 n. 77 e successive modifich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 e t e r m i n 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/>
        <w:t>di aggiornare il canone di cui al contratto rep. 23625 relativo ai locali adibiti a Uffici del Settore Viabilita’ posti in Via Giardini a Modena in affitto dai Sigg. Vezzalini, Forghieri e Sighinolfi nella misura del 3,075% elevandolo da L. 61.482.070 a L. 63.372.645 annue per il periodo dall’1.1.1998 nella seguente misura:</w:t>
      </w:r>
    </w:p>
    <w:p>
      <w:pPr>
        <w:pStyle w:val="Normal"/>
        <w:numPr>
          <w:ilvl w:val="0"/>
          <w:numId w:val="0"/>
        </w:numPr>
        <w:ind w:left="426" w:hanging="0"/>
        <w:jc w:val="both"/>
        <w:rPr>
          <w:b/>
          <w:b/>
          <w:bCs/>
        </w:rPr>
      </w:pPr>
      <w:r>
        <w:rPr/>
        <w:t>- Sig. Vezzalini Romano - C.F. VZZ RMN 37D06 F257F - domiciliato presso la Your Reptile, Via Emilia Est n. 1151, Modena, nuovo canone L. 43.727.120, variazione ISTAT L. 1.304.495;</w:t>
      </w:r>
    </w:p>
    <w:p>
      <w:pPr>
        <w:pStyle w:val="Normal"/>
        <w:numPr>
          <w:ilvl w:val="0"/>
          <w:numId w:val="0"/>
        </w:numPr>
        <w:ind w:left="426" w:hanging="0"/>
        <w:jc w:val="both"/>
        <w:rPr>
          <w:b/>
          <w:b/>
          <w:bCs/>
        </w:rPr>
      </w:pPr>
      <w:r>
        <w:rPr/>
        <w:t>- Sig. Sighinolfi Loris - C.F. SGH LRS 46A13 F930W - domiciliato presso la Moden Pelli, Via Bazzini n. 77, Modena, nuovo canone L. 13.097.015, variazione ISTAT L. 390.720;</w:t>
      </w:r>
    </w:p>
    <w:p>
      <w:pPr>
        <w:pStyle w:val="Normal"/>
        <w:numPr>
          <w:ilvl w:val="0"/>
          <w:numId w:val="0"/>
        </w:numPr>
        <w:ind w:left="426" w:hanging="0"/>
        <w:jc w:val="both"/>
        <w:rPr>
          <w:b/>
          <w:b/>
          <w:bCs/>
        </w:rPr>
      </w:pPr>
      <w:r>
        <w:rPr/>
        <w:t>- Sig. Forghieri Ermanno - C.F. FRG RNN 35P08 F257F - domiciliato presso la Moden Pelli, Via Bazzini n. 77, Modena, nuovo canone L. 6.548.510, variazione ISTAT L. 195.360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/>
        <w:t>di imputare la maggiore spesa di L. 1.890.575 per l’anno 1998 all’azione 588 “Affitto locali per Uffici Provinciali” dell’esercizio 1998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jc w:val="both"/>
        <w:rPr/>
      </w:pPr>
      <w:r>
        <w:rPr/>
        <w:t xml:space="preserve">di dare atto che il nuovo canone di L. 63.372.645, salvo aggiornamenti, dovra’ essere previsto e impegnato alla corrispondente Azione dei PEG futuri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jc w:val="both"/>
        <w:rPr/>
      </w:pPr>
      <w:r>
        <w:rPr/>
        <w:t>di dare atto che il presente impegno, in quanto derivante da contratto, non e’ soggetto al limite di cui al 1’ comma Art. 6 L. 155/98, e comunque non supera lo stanziamento definitivamente previsto nel PEG 1998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/>
        <w:t>di trasmettere la presente determinazione al Servizio Ragioneria per gli adempimenti di competenza, dandosi atto che la stessa diviene esecutiva con l’apposizione del visto di regolarita’ contabile attestante la copertura finanziar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LUPPI CRISTINA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  <w:t>Visto di regolarità contabile, ai sensi dell'articolo 55 della legge 8 giugno 1990 n. 142 e successive modifiche, attestante la copertura finanziaria della spesa impegnata, ovvero riferito all'accertamento dell'entrata od alla variazione del patrimonio in quanto conseguono dal presente atto.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  <w:t>Modena,  11/05/1998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 del Settor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  <w:tab w:val="left" w:pos="6804" w:leader="none"/>
        </w:tabs>
        <w:rPr/>
      </w:pPr>
      <w:r>
        <w:rPr/>
        <w:tab/>
        <w:tab/>
        <w:tab/>
        <w:t>Finanziari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 xml:space="preserve"> PIGNATTI ONELIO</w:t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19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18/04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09:34:00Z</dcterms:created>
  <dc:creator>Provincia di Modena</dc:creator>
  <dc:description/>
  <dc:language>en-US</dc:language>
  <cp:lastModifiedBy>utente_ads</cp:lastModifiedBy>
  <dcterms:modified xsi:type="dcterms:W3CDTF">2003-11-05T09:34:00Z</dcterms:modified>
  <cp:revision>2</cp:revision>
  <dc:subject/>
  <dc:title>IOPIPOIO</dc:title>
</cp:coreProperties>
</file>