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9</w:t>
            </w:r>
            <w:r>
              <w:rPr/>
              <w:t xml:space="preserve">  del  </w:t>
            </w:r>
            <w:r>
              <w:rPr>
                <w:lang w:val="en-US"/>
              </w:rPr>
              <w:t>17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. PUBBLICITA' VANNI SNC.  VARIAZIONE MESSAGGIO PUBBLICITARIO PER CARTELLO PUBBLICITARIO AUTORIZZATO CON PROT. 148/88 DEL 13.1.1998, SITUATO ALLA PROGR. KM. 17+600, LATO SINISTRO, IN COMUNE DI SOLIER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7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4-17T12:33:00Z</cp:lastPrinted>
  <dcterms:modified xsi:type="dcterms:W3CDTF">2003-11-07T10:44:00Z</dcterms:modified>
  <cp:revision>2</cp:revision>
  <dc:subject/>
  <dc:title>IOPIPOIO</dc:title>
</cp:coreProperties>
</file>