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74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8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7.1 DELLE VALLI DIRAMAZIONE PER VALLALTA. NULLA OSTA ART. 26 DL.VO 285/92 AL COMUNE DI CONCORDIA PER RILASCIO AUTORIZZAZIONE ALL'AIMAG DI MIRANDOLA PER REALIZZAZIONE N. 1 OCCUPAZIONE LONGITUDINALE SOTTERRANEA CON CONDUTTURE USO FOGNATURA DALLA PROGR. KM. 2+335 ALLA PROGR. KM. 2+357, LATO DESTRO, E N. 1 ATTRAVERSAMENTO TRASVERSALE SOTTERRANEO CON CONDUTTURE USO FOGNATURA ALLA PROGR. KM. 2+347, IN CENTRO ABITATO DI VALLAL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dcterms:modified xsi:type="dcterms:W3CDTF">2003-11-07T10:43:00Z</dcterms:modified>
  <cp:revision>2</cp:revision>
  <dc:subject/>
  <dc:title>IOPIPOIO</dc:title>
</cp:coreProperties>
</file>