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7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0</w:t>
            </w:r>
            <w:r>
              <w:rPr/>
              <w:t xml:space="preserve">  del  </w:t>
            </w:r>
            <w:r>
              <w:rPr>
                <w:lang w:val="en-US"/>
              </w:rPr>
              <w:t>10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5 DI FONTANALUCCIA. CONSORZIO ACQUEDOTTO RURALE PERESTORTE. AUTORIZZAZIONE PROT. 10582/7.2.2 DEL 17.5.1994 PER ESECUZIONE DI UN ATTRAVERSAMENTO E POSA LONGITUDINALE DI CONDOTTA ALLA PROGR. KM. 1+550, IN COMUNE DI FRASSINORO. VARIAZIONE INTESTAZIONE DEL CONCESSIONARI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10T10:07:00Z</cp:lastPrinted>
  <dcterms:modified xsi:type="dcterms:W3CDTF">2003-11-07T10:43:00Z</dcterms:modified>
  <cp:revision>2</cp:revision>
  <dc:subject/>
  <dc:title>IOPIPOIO</dc:title>
</cp:coreProperties>
</file>