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412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2</w:t>
            </w:r>
            <w:r>
              <w:rPr/>
              <w:t xml:space="preserve">  del  </w:t>
            </w:r>
            <w:r>
              <w:rPr>
                <w:lang w:val="en-US"/>
              </w:rPr>
              <w:t>14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 GIARDINI - S.P. 4 FONDOVALLE PANARO DIRAMAZIONE PER TORRE - S.P. 21 DI SERRAMAZZONI. G.S. EMILIA. GARA CICLISTICA "81? GIRO DELL'EMILIA - GRAN PREMIO GRANAROLO". 28 SETTEMBRE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0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4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14T11:01:00Z</cp:lastPrinted>
  <dcterms:modified xsi:type="dcterms:W3CDTF">2003-11-07T10:43:00Z</dcterms:modified>
  <cp:revision>2</cp:revision>
  <dc:subject/>
  <dc:title>IOPIPOIO</dc:title>
</cp:coreProperties>
</file>