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433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04</w:t>
            </w:r>
            <w:r>
              <w:rPr/>
              <w:t xml:space="preserve">  del  </w:t>
            </w:r>
            <w:r>
              <w:rPr>
                <w:lang w:val="en-US"/>
              </w:rPr>
              <w:t>15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4 FONDOVALLE PANARO - S.P. 26 DI SAMONE - S.P. 22 DI S.ANTONIO. G.S. EMILIA. GARA CICLISTICA "46? MILANO-VIGNOLA - GRAN PREMIO BRUNO BEGHELLI". 27 SETTEMBRE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0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5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15T09:39:00Z</cp:lastPrinted>
  <dcterms:modified xsi:type="dcterms:W3CDTF">2003-11-07T10:43:00Z</dcterms:modified>
  <cp:revision>2</cp:revision>
  <dc:subject/>
  <dc:title>IOPIPOIO</dc:title>
</cp:coreProperties>
</file>