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452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6</w:t>
            </w:r>
            <w:r>
              <w:rPr/>
              <w:t xml:space="preserve">  del  </w:t>
            </w:r>
            <w:r>
              <w:rPr>
                <w:lang w:val="en-US"/>
              </w:rPr>
              <w:t>15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0 DI SESTOLA. NULLA OSTA ART. 26 DL.VO 285/92 AL COMUNE DI SESTOLA PER RILASCIO AUTORIZZAZIONE A TELECOM ITALIA SPA, PER ESECUZIONE OCCUPAZIONI LONGITUDINALI ED ATTRAVERSAMENTI TRASVERSALI SOTTERRANEI CON CONDUTTURE TELEFONICHE, DALLA PROGR. KM. 12+224 ALLA PROGR. KM. 12+771, IN CENTRO ABITATO DI CASINE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15T17:49:00Z</cp:lastPrinted>
  <dcterms:modified xsi:type="dcterms:W3CDTF">2003-11-07T10:44:00Z</dcterms:modified>
  <cp:revision>2</cp:revision>
  <dc:subject/>
  <dc:title>IOPIPOIO</dc:title>
</cp:coreProperties>
</file>