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027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81</w:t>
            </w:r>
            <w:r>
              <w:rPr/>
              <w:t xml:space="preserve">  del  </w:t>
            </w:r>
            <w:r>
              <w:rPr>
                <w:lang w:val="en-US"/>
              </w:rPr>
              <w:t>28/03/2000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PALAZZO PROVINCIALE VIALE MARTIRI DELLA LIBERTA 34, MODENA. LAVORI DI RISTRUTTURAZIONE DELLE FACCIATE ESTERNE RELATIVI AL RIFACIMENTO DELLE PERSIANE IN LEGNO 2 ^ LOTTO - APPROVAZIONE CERTIFICATO DI REGOLARE ESECUZIONE E LIQUIDAZIONE FINAL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con deliberazione di Giunta n. 344 del 25/05/99 è stato approvato il progetto esecutivo relativo ai lavori di manutenzione straordinaria per la sostituzione delle persiane esterne in legno, 2° lotto, per un importo complessivo pari a L. 100.000.000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con atto dirigenziale n. 232 del 22/11/99 i lavori sopraindicato venivano aggiudicati al CONSORZIO GRANDI IMPIANTI di Modena per un importo netto di L. 80.155.722 giusto contratto n. 84 del Registro delle scritture private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dato atto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l’impresa ha eseguito tutti i lavori richiesti secondo le indicazioni impartite dalla Direzione Lavori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ha sottoscritto lo stato finale dei lavori senza apporre alcuna riserv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il Direttore dei Lavori ha redatto in data 02/03/2000 il Certificato di Regolare Esecuzione che liquida i lavori in oggetto in complessive L. 80.155.722 al netto dell’I.V.A., di cui L. 78.509.202 per lavori e L. 1.646.520 per oneri di sicurezz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onsiderato che all’Impresa aggiudicataria non sono stati corrisposti acconti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ritenuto pertanto che si possa provvedere al pagamento alla suddetta Ditta della somma di L. 80.155.722 oltre al 20% di I.V.A. pari a L. 16.031.144 e quindi per complessive L. 96.186.866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3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>
          <w:b/>
          <w:bCs/>
        </w:rPr>
        <w:t xml:space="preserve">- </w:t>
      </w:r>
      <w:r>
        <w:rPr/>
        <w:t>di approvare il Certificato di Regolare Esecuzione relativo ai lavori di manutenzione straordinaria per la sostituzione delle persiane in legno - 2° lotto - redatto dal Settore Edilizia in data 02/03/2000 che liquida i lavori eseguiti da CONSORZIO GRANDI IMPIANTI di Modena in complessive L. 80.155.722 al netto dell’I.V.A.;</w:t>
      </w:r>
    </w:p>
    <w:p>
      <w:pPr>
        <w:pStyle w:val="Normal"/>
        <w:ind w:left="142" w:hanging="142"/>
        <w:jc w:val="both"/>
        <w:rPr/>
      </w:pPr>
      <w:r>
        <w:rPr>
          <w:b/>
          <w:bCs/>
        </w:rPr>
        <w:t xml:space="preserve">- </w:t>
      </w:r>
      <w:r>
        <w:rPr/>
        <w:t>di dare atto che il Certificato di Regolare Esecuzione è acquisito agli atti con prot. n. 18493/5-2-2-2  del 20/03/2000 regolarmente firmato e con contestuale apposizione del timbro dell’Ente;</w:t>
      </w:r>
    </w:p>
    <w:p>
      <w:pPr>
        <w:pStyle w:val="Normal"/>
        <w:ind w:left="142" w:hanging="142"/>
        <w:jc w:val="both"/>
        <w:rPr/>
      </w:pPr>
      <w:r>
        <w:rPr>
          <w:b/>
          <w:bCs/>
        </w:rPr>
        <w:t xml:space="preserve">- </w:t>
      </w:r>
      <w:r>
        <w:rPr/>
        <w:t>di provvedere al pagamento a favore della suddetta ditta della somma di L. 80.155.722 oltre al 20% di I.V.A. pari a L. 16.031.144 e quindi per complessive L. 96.186.866;</w:t>
      </w:r>
    </w:p>
    <w:p>
      <w:pPr>
        <w:pStyle w:val="Normal"/>
        <w:jc w:val="both"/>
        <w:rPr/>
      </w:pPr>
      <w:r>
        <w:rPr/>
        <w:t>- di svincolare tutti i depositi cauzionali in essere alla Ditta aggiudicataria dei lavori;</w:t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 xml:space="preserve">- </w:t>
      </w:r>
      <w:r>
        <w:rPr/>
        <w:t>di dare atto che al finanziamento della spesa di L. 100.000.000 è stato provveduto con deliberazione di Giunta n. 344 del 25/05/99 e pertanto il relativo mandato di pagamento verrà emesso con imputazione al residuo 1999 imp. 1610/99 sub 1609/99 dell’azione n. 828 “Palazzo Provinciale. Sostituzione serramenti esterni - 2° stralcio” del P.E.G. 2000;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>di dare atto che rispetto all’importo finanziato si è realizzata una minor spesa di L. 2.677.035 che verrà utilizzata per la realizzazione di ulteriori serramenti in legno, da approvarsi con successivo atto deliberativo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81</w:t>
    </w:r>
    <w:r>
      <w:rPr>
        <w:sz w:val="20"/>
        <w:szCs w:val="20"/>
      </w:rPr>
      <w:t xml:space="preserve"> del </w:t>
    </w:r>
    <w:r>
      <w:rPr>
        <w:lang w:val="en-US"/>
      </w:rPr>
      <w:t>28/03/2000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5:09:00Z</dcterms:created>
  <dc:creator>-</dc:creator>
  <dc:description/>
  <dc:language>en-US</dc:language>
  <cp:lastModifiedBy>utente_ads</cp:lastModifiedBy>
  <cp:lastPrinted>2000-03-28T12:44:00Z</cp:lastPrinted>
  <dcterms:modified xsi:type="dcterms:W3CDTF">2003-11-27T15:09:00Z</dcterms:modified>
  <cp:revision>2</cp:revision>
  <dc:subject/>
  <dc:title>IOPIPOIO</dc:title>
</cp:coreProperties>
</file>